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Дивногорского городского Совета депутатов от 25.11.2010 №9-56-Г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ногорским городским Советом депутатов 25.11.2010 принято решение о согласовании безвозмездной передачи в государственную собственность Красноярского края объекта муниципальной собственности – нежилого здания общей площадью 3066,8 кв.м, расположенного по ул.Чкалова, 3а/1 в г.Дивногорс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Земельного кодекса Российской Федерации отчуждение здания, находящегося на земельном участке и принадлежащего одному лицу, проводится вместе с земельным участком. Передача объекта недвижимости без одновременной передачи земельного участка, на котором он расположен, является препятствием для регистрации права собственности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администрация города просит внести изменения в решение Дивногорского городского Совета депутатов от 25.11.2010 №9-56-ГС, дополнив его сведениями о земельном участке, на котором расположено вышеуказанное нежилое 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51:00Z</dcterms:created>
  <dc:creator>kaur</dc:creator>
  <dc:description/>
  <cp:keywords/>
  <dc:language>en-US</dc:language>
  <cp:lastModifiedBy>luda</cp:lastModifiedBy>
  <cp:lastPrinted>2011-03-02T17:53:00Z</cp:lastPrinted>
  <dcterms:modified xsi:type="dcterms:W3CDTF">2011-03-09T09:31:00Z</dcterms:modified>
  <cp:revision>4</cp:revision>
  <dc:subject/>
  <dc:title>Пояснительная </dc:title>
</cp:coreProperties>
</file>