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Дивногорского городского Совета депутатов от 27.12.2010 №10-62-Г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ногорским городским Советом депутатов 27.12.2010 принято решение о согласовании безвозмездной передачи в государственную собственность Красноярского края следующих объектов муниципальной собственности: 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жилого здания (спортпавильон) общей площадью 2858,1 кв.м по ул.Спортивная, 2/3 в г.Дивногорс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го здания (гостиница и оздоровительный центр) общей площадью 390,8 кв.м по ул.Спортивная, 2/1 в г.Дивногорс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го здания (гаражи – 4 бокса) общей площадью 243,0 кв.м по ул.Спортивная, 2/2 в г.Дивногорс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илого здания (административное) общей площадью 404,2 кв.м по ул.Спортивная, 2/4 в г.Дивногорс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 Земельного кодекса Российской Федерации отчуждение зданий, находящихся на земельном участке и принадлежащих одному лицу, проводится вместе с земельным участком. Передача объекта недвижимости без одновременной передачи земельного участка, на котором он расположен, является препятствием для регистрации права собственности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администрация города просит внести изменения в решение Дивногорского городского Совета депутатов от 27.12.2010 №10-62-ГС, дополнив его сведениями о земельном участке, на котором расположены вышеуказанные нежилые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2:00Z</dcterms:created>
  <dc:creator>kaur</dc:creator>
  <dc:description/>
  <cp:keywords/>
  <dc:language>en-US</dc:language>
  <cp:lastModifiedBy>luda</cp:lastModifiedBy>
  <cp:lastPrinted>2011-03-09T16:04:00Z</cp:lastPrinted>
  <dcterms:modified xsi:type="dcterms:W3CDTF">2011-03-09T09:06:00Z</dcterms:modified>
  <cp:revision>3</cp:revision>
  <dc:subject/>
  <dc:title>Пояснительная </dc:title>
</cp:coreProperties>
</file>