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«О внесении изменений в решение Дивногорского городского Совета депутатов от 28.10.2010 №7-41-ГС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читывая, что арендная плата за муниципальное имущество не включает в себя расходы по оплате коммунальных и эксплуатационных услуг, и в бюджете города не заложены средства на оплату указанных услуг, администрация города ходатайствует о внесении изменений в Положение об аренде муниципального имущества муниципального образования город Дивногорск, утвержденное решением Дивногорского городского Совета депутатов от 28.10.2010 №7-41-ГС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зложенного, администрация города просит внести изменения в главу 2 Положения, дополнив ее пунктом 2.17 следующего содержания «2.17. Арендаторы муниципального имущества несут обязательства по оплате коммунальных и эксплуатационных услуг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имущественных отношений</w:t>
        <w:tab/>
        <w:tab/>
        <w:tab/>
        <w:tab/>
        <w:tab/>
        <w:tab/>
        <w:t>Н.В. Шкоморода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4:06:00Z</dcterms:created>
  <dc:creator>kaur</dc:creator>
  <dc:description/>
  <cp:keywords/>
  <dc:language>en-US</dc:language>
  <cp:lastModifiedBy>Natalya</cp:lastModifiedBy>
  <cp:lastPrinted>2011-03-02T17:53:00Z</cp:lastPrinted>
  <dcterms:modified xsi:type="dcterms:W3CDTF">2011-03-02T10:53:00Z</dcterms:modified>
  <cp:revision>5</cp:revision>
  <dc:subject/>
  <dc:title>Пояснительная </dc:title>
</cp:coreProperties>
</file>