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11                                г. Дивногорск                                            №12-81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Дивногорского городского</w:t>
      </w:r>
    </w:p>
    <w:p>
      <w:pPr>
        <w:pStyle w:val="Normal"/>
        <w:rPr/>
      </w:pPr>
      <w:r>
        <w:rPr/>
        <w:t>Совета депутатов от 25.11.2010 №9-56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5 Земельного кодекса Российской Федерации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ивногорского городского Совета депутатов от 25.11.2010 №9-56-ГС «О согласовании безвозмездной передачи объекта муниципальной собственности в государственную собственность Красноярского края» изменения и дополнения следующего содерж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наименовании и пунктах 1 и 2 слово «объекта» заменить словом «объект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1 следующими словами «и земельного участка с кадастровым номером 24:46:0104005:77 общей площадью 16923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</w:t>
        <w:tab/>
        <w:tab/>
        <w:tab/>
        <w:tab/>
        <w:tab/>
        <w:tab/>
        <w:tab/>
        <w:t xml:space="preserve">                   А.С. Суховей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5:00Z</dcterms:created>
  <dc:creator>Вологдина</dc:creator>
  <dc:description/>
  <cp:keywords/>
  <dc:language>en-US</dc:language>
  <cp:lastModifiedBy>Пось С.А.</cp:lastModifiedBy>
  <cp:lastPrinted>2011-03-22T14:34:00Z</cp:lastPrinted>
  <dcterms:modified xsi:type="dcterms:W3CDTF">2011-03-22T07:35:00Z</dcterms:modified>
  <cp:revision>8</cp:revision>
  <dc:subject/>
  <dc:title>Красноярский край</dc:title>
</cp:coreProperties>
</file>