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ий  кра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830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Дивногорский городской Совет </w:t>
      </w:r>
    </w:p>
    <w:p>
      <w:pPr>
        <w:pStyle w:val="Heading1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24.03.2011 </w:t>
        <w:tab/>
        <w:t xml:space="preserve">                             г.Дивногорск</w:t>
        <w:tab/>
        <w:tab/>
        <w:t xml:space="preserve">                   №12-79-</w:t>
      </w:r>
      <w:r>
        <w:rPr/>
        <w:t>ГС</w:t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87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 признании утратившим силу решения Дивногорского городского Совета депутатов от 29.01.2009 №47-285-ГС «О муниципальной целевой программе </w:t>
            </w:r>
            <w:r>
              <w:rPr>
                <w:sz w:val="24"/>
                <w:szCs w:val="24"/>
              </w:rPr>
              <w:t>«Социальная поддержка молодых семей муниципального образования город Дивногорск в жилищной сфере» на 2009-2011гг.» (с изм. от 22.10.2009 №55-324-ГС, от 17.12.2009 №58-348-ГС)</w:t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о ст.179 Бюджетного кодекса Российской Федерации,  п.1 ст.43, п.2 ст.53 Устава города Дивногорска, Дивногорский городской Совет депутатов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Признать утратившим силу решение </w:t>
      </w:r>
      <w:r>
        <w:rPr>
          <w:color w:val="000000"/>
          <w:sz w:val="28"/>
          <w:szCs w:val="28"/>
        </w:rPr>
        <w:t xml:space="preserve">Дивногорского городского Совета депутатов от 29.01.2009 №47-285-ГС «О муниципальной целевой программе </w:t>
      </w:r>
      <w:r>
        <w:rPr>
          <w:sz w:val="28"/>
          <w:szCs w:val="28"/>
        </w:rPr>
        <w:t>«Социальная поддержка молодых семей муниципального образования город Дивногорск в жилищной сфере» на 2009-2011гг.» (с изм. от 22.10.2009 №55-324-ГС, от 17.12.2009 №58-348-ГС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 момента подпис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Главы города</w:t>
        <w:tab/>
        <w:tab/>
        <w:tab/>
        <w:t xml:space="preserve">                                                       А.С. Сухов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3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44:00Z</dcterms:created>
  <dc:creator>Любаневич</dc:creator>
  <dc:description/>
  <cp:keywords/>
  <dc:language>en-US</dc:language>
  <cp:lastModifiedBy>Пось С.А.</cp:lastModifiedBy>
  <cp:lastPrinted>2011-01-24T14:59:00Z</cp:lastPrinted>
  <dcterms:modified xsi:type="dcterms:W3CDTF">2011-03-22T07:20:00Z</dcterms:modified>
  <cp:revision>9</cp:revision>
  <dc:subject/>
  <dc:title>Красноярский  край </dc:title>
</cp:coreProperties>
</file>