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88340" cy="83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ивногорский городской Совет депутатов</w:t>
      </w:r>
    </w:p>
    <w:p>
      <w:pPr>
        <w:pStyle w:val="Normal"/>
        <w:rPr>
          <w:rFonts w:ascii="Bookman Old Style" w:hAnsi="Bookman Old Style" w:cs="Bookman Old Style"/>
          <w:sz w:val="10"/>
          <w:lang w:val="ru-RU"/>
        </w:rPr>
      </w:pPr>
      <w:r>
        <w:rPr>
          <w:rFonts w:cs="Bookman Old Style" w:ascii="Bookman Old Style" w:hAnsi="Bookman Old Style"/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4.03.2011                                    г. Дивногорск                            </w:t>
        <w:tab/>
        <w:t>№ 12-77-Г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О согласовании безвозмездной передачи объекта</w:t>
      </w:r>
    </w:p>
    <w:p>
      <w:pPr>
        <w:pStyle w:val="Normal"/>
        <w:rPr/>
      </w:pPr>
      <w:r>
        <w:rPr/>
        <w:t xml:space="preserve">муниципальной собственности в федер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50, 51 Федерального закона от 06.10.2003 N 131-ФЗ "Об общих принципах организации местного самоуправления в Российской Федерации", статьей 154 Федерального закона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учитывая обращения Прокуратуры Красноярского края и Следственного управления Следственного комитета при прокуратуре Российской Федерации по Красноярскому краю, руководствуясь Положением о порядке управления и распоряжения имуществом, находящимся в собственности муниципального образования г.Дивногорск, утвержденным решением Дивногорского городского Совета от 24.06.2005 №3-11-гс, статьями 26, 56, 57 Устава города Дивногорска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keepLines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безвозмездную передачу в федеральную собственность объекта муниципальной собственности – нежилого помещения общей площадью 365,8 кв.м., этаж 1, по адресу: г.Дивногорск, ул.Бочкина, д.39, пом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и города Дивногорска направить в Федеральное агентство по управлению государственным имуществом Территориального управления Росимущества в Красноярском крае предложение о безвозмездной передаче указанного объекта в федеральную собственность в соответствии с порядком, определенным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И.о. Главы города</w:t>
        <w:tab/>
        <w:tab/>
        <w:tab/>
        <w:tab/>
        <w:tab/>
        <w:tab/>
        <w:tab/>
        <w:tab/>
        <w:t>А.С.Суховей</w:t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2:15:00Z</dcterms:created>
  <dc:creator>Вологдина</dc:creator>
  <dc:description/>
  <cp:keywords/>
  <dc:language>en-US</dc:language>
  <cp:lastModifiedBy>Пось С.А.</cp:lastModifiedBy>
  <cp:lastPrinted>2011-03-22T12:01:00Z</cp:lastPrinted>
  <dcterms:modified xsi:type="dcterms:W3CDTF">2011-03-23T09:09:00Z</dcterms:modified>
  <cp:revision>36</cp:revision>
  <dc:subject/>
  <dc:title>Красноярский край</dc:title>
</cp:coreProperties>
</file>