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решения</w:t>
      </w:r>
    </w:p>
    <w:p>
      <w:pPr>
        <w:pStyle w:val="Normal"/>
        <w:jc w:val="center"/>
        <w:rPr/>
      </w:pPr>
      <w:r>
        <w:rPr>
          <w:position w:val="6"/>
          <w:sz w:val="28"/>
          <w:szCs w:val="28"/>
        </w:rPr>
        <w:t>«</w:t>
      </w:r>
      <w:r>
        <w:rPr>
          <w:sz w:val="28"/>
          <w:szCs w:val="28"/>
        </w:rPr>
        <w:t>О согласовании безвозмездной передачи объек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собственности в федеральную собственность»</w:t>
      </w:r>
    </w:p>
    <w:p>
      <w:pPr>
        <w:pStyle w:val="Normal"/>
        <w:ind w:firstLine="709"/>
        <w:jc w:val="center"/>
        <w:rPr>
          <w:spacing w:val="20"/>
          <w:position w:val="6"/>
          <w:sz w:val="28"/>
          <w:szCs w:val="28"/>
        </w:rPr>
      </w:pPr>
      <w:r>
        <w:rPr>
          <w:spacing w:val="20"/>
          <w:position w:val="6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В администрацию города Дивногорска поступили обращения Прокуратуры Красноярского края и Следственного управления Следственного комитета при прокуратуре Российской Федерации по Красноярскому краю с предложениями о безвозмездной передаче из муниципальной собственности города Дивногорска в федеральную собственность помещения №1 в нежилом здании по ул.Бочкина, 39 в г.Дивногорске в целях его последующего закрепления на праве оперативного управления за Прокуратурой Красноярского края и Главным следственным управлением Следственного комитета Российской Федерации по Красноярскому краю соответственно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Характеристика помещения: нежилое, кирпичное, 1965 года постройки, общая площадь – 365,8 кв.м., расположено на 1-м этаже. В настоящее время помещение находится в муниципальной казне муниципального образования город Дивногорск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окуратура Красноярского края и Следственное управление Следственного комитета при прокуратуре Российской Федерации по Красноярскому краю неоднократно обращались в администрацию города с заявлениями о передаче в федеральную собственность арендуемых помещений в здании администрации города по ул.Комсомольская, 2 в г.Дивногорске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ей города также неоднократно направлялись письма в указанные организации о невозможности передачи арендуемых помещений в связи с тем, что здание, в котором расположены испрашиваемые помещения является имуществом, предназначенным в соответствии с пунктом 1 статьи 50 Федерального закона от 06.10.2003 №131-ФЗ «Об общих принципах организации местного самоуправления в Российской Федерации»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учреждений и предприятий.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 причине сложившейся макроэкономической ситуации в Российской Федерации и образование дефицита бюджетных средств, во исполнение Постановления Правительства Российской Федерации от 24.12.2008 №987, Министерством финансов Российской Федерации ограничено финансирование вышеназванных организаций по статье бюджетных расходов «аренда»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Учитывая значимость деятельности Прокуратуры Красноярского края и Следственного управления Следственного комитета при прокуратуре Российской Федерации по Красноярскому краю в городе Дивногорске, прошу согласовать безвозмездную передачу объекта муниципальной собственности в федеральную собственность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лучае передачи указанного объекта, освободившиеся площади в здании администрации города будут переданы в пользование организациям, осуществляющих социально значимые виды деятельности, а также в аренду в целях пополнения бюджета города.</w:t>
      </w:r>
    </w:p>
    <w:p>
      <w:pPr>
        <w:pStyle w:val="Normal"/>
        <w:autoSpaceDE w:val="false"/>
        <w:ind w:firstLine="9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9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autoSpaceDE w:val="false"/>
        <w:ind w:firstLine="902"/>
        <w:jc w:val="both"/>
        <w:rPr/>
      </w:pPr>
      <w:r>
        <w:rPr>
          <w:sz w:val="28"/>
          <w:szCs w:val="28"/>
        </w:rPr>
        <w:t>имущественных отношений                                         Н.В.Шкомород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8:21:00Z</dcterms:created>
  <dc:creator>Пластинина</dc:creator>
  <dc:description/>
  <cp:keywords/>
  <dc:language>en-US</dc:language>
  <cp:lastModifiedBy>Natalya</cp:lastModifiedBy>
  <cp:lastPrinted>2011-03-03T12:46:00Z</cp:lastPrinted>
  <dcterms:modified xsi:type="dcterms:W3CDTF">2011-03-03T05:47:00Z</dcterms:modified>
  <cp:revision>40</cp:revision>
  <dc:subject/>
  <dc:title>Приложение</dc:title>
</cp:coreProperties>
</file>