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ояснительная записка к проекту ре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городского Совета депутатов от 27.03.2008 № 39-234-ГС (в редакции от 27.11.2008г. №45-275-ГС, 29.01.2009 №47-283-ГС) «Положение об оплате труда депутатов, выборных должностных лиц, осуществляющих свои полномочия на постоянной основе в муниципальном образовании г.Дивногор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.53 Федерального закона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от 06.10.2003г. №131-ФЗ «Об общи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Федерации»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самостоятельно определяют размеры и условия оплаты труда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предприятий и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разованиях, уровень расчетной бюджетной обеспеченности которых,  является основанием для предоставления дотаций в целях выравнивания бюджетной обеспеченности муниципального образования, размер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предприятий и учреждений определяется в соответствии с предельными нормативами, установленными нормативными актами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ярского края от 19.05.2011 №12-5843 «О внесении изменений в Закон края «О краевом бюджете на 2011 год и плановый период 2012-2013 годов»», предусмотрено повышение размеров денежного вознаграждения выборных должностны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предусматривает установление размеров денежного вознаграждения Главы города и Председателя городского Совета депутатов в соответствии с указанным законом края. </w:t>
      </w:r>
    </w:p>
    <w:p>
      <w:pPr>
        <w:pStyle w:val="Normal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/>
          <w:color w:val="000000"/>
          <w:spacing w:val="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43:00Z</dcterms:created>
  <dc:creator>Пось С.А.</dc:creator>
  <dc:description/>
  <cp:keywords/>
  <dc:language>en-US</dc:language>
  <cp:lastModifiedBy>Пось С.А.</cp:lastModifiedBy>
  <cp:lastPrinted>2011-06-14T16:08:00Z</cp:lastPrinted>
  <dcterms:modified xsi:type="dcterms:W3CDTF">2011-06-14T08:15:00Z</dcterms:modified>
  <cp:revision>2</cp:revision>
  <dc:subject/>
  <dc:title>Пояснительная записка к проекту решения</dc:title>
</cp:coreProperties>
</file>