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/>
        <w:t xml:space="preserve"> </w:t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тверждено решением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ивногорского городского Совета депутатов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«28» октября 2010 г. № 7-49-ГС(внесен измен 30.06.2011 решен №15-105-ГС)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ЛОЖЕНИЕ ОБ ОТДЕЛЕ ФИЗИЧЕСКОЙ КУЛЬТУРЫ, СПОРТА И МОЛОДЕЖНОЙ ПОЛИТИКИ АДМИНИСТРАЦИИ Г. ДИВНОГОР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. Решения Дивногорского городского Совета от 30.06.2011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-105-ГС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ивн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39765</wp:posOffset>
                </wp:positionH>
                <wp:positionV relativeFrom="paragraph">
                  <wp:posOffset>405765</wp:posOffset>
                </wp:positionV>
                <wp:extent cx="317500" cy="311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31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95pt;margin-top:31.95pt;width:24.95pt;height:24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010 г.</w:t>
      </w:r>
      <w:r>
        <w:br w:type="page"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ДЕЛЕ ФИЗИЧЕСКОЙ КУЛЬТУРЫ, СПОРТА И МОЛОДЕЖНОЙ ПОЛИТИК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. ДИВНОГОР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тдел физической культуры, спорта и молодежной политики администрации г. Дивногорска (далее - Отдел), прежнее наименование: Отдел физической культуры и спорта администрации г. Дивногорска, является органом администрации г. Дивногорска, осуществляющим функциональное регулирование и межотраслевую координацию по вопросам формирования и реализации муниципальной политики в сфере физической культуры, спорта и молодежной полит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своей деятельности Отдел руководствуется Конституцией Российской Федерации, законами и иными нормативными правовыми актами Российской Федерации и Красноярского края, решениями Дивногорского городского Совета депутатов, другими нормативными правовыми актами города,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В своей деятельности Отдел подчиняется Главе города, непосредственно - заместителю главы города, курирующему Отде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в ред. Решения Дивногорского городского Совета от 30.06.2011 № 15-105-ГС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Отдел обладает правами юридических лиц, может от своего имени приобретать права и нести обязанности, выступать истцом и ответчиком в судах общей юрисдикции, арбитражных и третейских судах, антимонопольном и других государственных надзорных или контрольных органах по вопросам, отнесенным к его компетенции; имеет на праве оперативного управления находящееся в муниципальной собственности обособленное имущество, бюджетную смету, лицевые счета, открытые в органах казначейства в соответствии с законодательством, а также печать и бланки со своим наименованием, иные печати и штампы; имеет знак, эмблему и другую спортивную символи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тдел является распорядителем средств бюджета г. Дивногорска по отрасли «физическая культура, спорт и молодежная политик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олное официальное наименование Отдела: Отдел физической культуры, спорта и молодежной политики администрации г. Дивногор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ное наименование Отдела: «Отдел спорта г. Дивногорск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абзац 2 введен Решением Дивногорского городского Совета от 30.06.2011 № 15-105-ГС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Юридический адрес Отдела: Российская Федерация, Красноярский край, г. Дивногорск, ул. Спортивная, 2/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Финансирование Отдела осуществляется за счет средств бюджета города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отвечает по своим обязательствам находящимися в его распоряжении денежными средствами. При недостаточности денежных средств субсидиарную ответственность по обязательствам Отдела несет собственник его имуще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абзац 2 введен Решением Дивногорского городского Совета от 30.06.2011 № 15-105-ГС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Отдел осуществляет взаимодействие с органами государственной власти Красноярского края, Дивногорским городским Советом депутатов, органами и территориальными подразделениями администрации города, предприятиями, организациями и учреждениями всех организационно-правовых форм и форм собственности по вопросам, отнесенным к компетенции Отд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Отдел может быть реорганизован или ликвидирован по решению Главы города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1. </w:t>
      </w:r>
      <w:r>
        <w:rPr>
          <w:rFonts w:cs="Times New Roman" w:ascii="Times New Roman" w:hAnsi="Times New Roman"/>
          <w:bCs/>
          <w:sz w:val="24"/>
          <w:szCs w:val="24"/>
        </w:rPr>
        <w:t>Учредителем Отдела является - муниципальное образование город Дивногорск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2. Орган, осуществляющий функции и полномочия учредителя - Администрация города Дивногорск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13. </w:t>
      </w:r>
      <w:r>
        <w:rPr>
          <w:rFonts w:cs="Times New Roman" w:ascii="Times New Roman" w:hAnsi="Times New Roman"/>
          <w:sz w:val="24"/>
          <w:szCs w:val="24"/>
        </w:rPr>
        <w:t>Организационно-правовая форма - казенное учрежд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ункты 1.11-1.13 введены Решением Дивногорского городского Совета от 30.06.2011 № 15-105-ГС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ЗАДАЧИ ОТДЕЛ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еспечение условий для развития на территории города Дивногорска физической культуры, спорта и  молодежной полит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рганизация проведения официальных физкультурных мероприятий и официальных спортивных мероприятий города Дивногор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Формирование спортивных сборных команд города Дивногорска, осуществление их обеспе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Реализация прав органов местного самоуправления в области физической культуры, спорта и молодежной политики, не переданных им в соответствии с федеральным законодательством, определяющим общие принципы организации местного самоуправления в Российской Федерации, в порядке и случаях, установленных законодательством Российской Федерации и правовыми актами города Дивногор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рганизация предоставления дополнительного образования детям в области физической культуры и спорт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Обеспечение реализации эффективной государственной молодежной политики на территории города в целях становления, развития и самореализации детей и молодежи в общественной жизни, а также в целях охраны и защиты их пра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беспечение правовых, экономических, организационных условий для включения молодежи как активного субъекта общественных отношений через развитие и интеграцию молодежного потенциала в процессы социально-экономического, общественно-политического, культурного развития города Дивногорс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Содействие в организации трудового воспитания, трудоустройства и временной занятости подростков и молодеж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азработка и реализация мер профилактики правонарушений, а также первичной профилактики вредных и опасных зависимостей среди молодежи, формирование мотивации к социально позитивному образу жизни, продолжению образов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Содействие молодежи в формировании здорового образа жизн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одействие подросткам и молодежи в формировании гражданской компетентности, национального самосознания и патриотизм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Содействие молодежи в развитии и реализации ее интеллектуального и творческого потенциала, организации досуг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ддержка деятельности молодежных общественных организаций на территории города Дивногорск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Развитие сети муниципальных учреждений в сфере физической культуры, спорта и молодежной политик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Обеспечение реализации эффективной государственной молодежной политики на территории края в целях становления, развития и самореализации детей и молодежи в общественной жизни, а также в целях охраны и защиты их пра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Обеспечение законности, информационной открытости и доступности в деятельности Отдел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Обеспечение результативности, адресности и целевого характера использования бюджетных средств Отдел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Обеспечение предотвращения, выявления и устранения коррупционных проявлений в деятельности Отд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Планирование, организация, регулирование и контроль деятельности подведомственных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УНКЦИИ ОТДЕЛ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в соответствии с возложенными на него задачами выполняет следующие фун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пределяет основные задачи и направления развития областей, указанных в пункте 1.1. настоящего Положения, в городе Дивногорске с учетом местных условий и возможностей; разрабатывает и реализует городские целевые и ведомственные программы развития физической культуры, спорта и молодежной политики; принимает участие в разработке и реализации краевых программ по вопросам, отнесенным к его компетен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рабатывает проекты правовых актов города, регламентирующих деятельность в областях, указанных в пункте 1.1. настоящего Положения; вносит предложения о совершенствовании нормативно-правового обеспечения деятельности администрации города по вопросам, относящимся к компетенции Отд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зрабатывает предложения по формированию бюджета города в части расходов на физическую культуру, спорт и молодежную полити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едставляет интересы города Дивногорска по вопросам, отнесенным к компетенции Отд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беспечивает проведение научных исследований в области физической культуры, спорта и молодежной политики, внедрение их результатов в практи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существляет в установленном порядке сбор, обработку, анализ и представление государственной статистической отчет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Обеспечивает популяризацию физической культуры и спорта среди различных групп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Обеспечивает создание условий для развития физической культуры и спорта по месту жительства и в местах массового отдыха населения города, в том числе путем привлечения специалистов в области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Утверждает и реализует календарные планы официальных физкультурных мероприятий и официальных спортивных мероприятий города Дивногор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Организует проведение официальных физкультурных мероприятий и официальных спортивных мероприятий города Дивногор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Организует медицинское обеспечение официальных физкультурных мероприятий и официальных спортивных мероприятий города Дивногор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Содействует обеспечению общественного порядка и общественной безопасности при проведении на территории города официальных физкультурных мероприятий и официальных спортивных мероприятий города Дивногор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 Утверждает порядок формирования спортивных сборных команд города Дивногор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Осуществляет финансовое и материально-техническое обеспечение спортивных сборных команд города, в том числе для их подготовки и участия в спортивных мероприят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Реализует право органов местного самоуправления на участие в организации и проведении межмуниципальных, региональных, межрегиональных, всероссийских и международных спортивных соревнований, проводимых на территории города, в порядке и случаях, установленных законодательством Российской Федерации и правовыми актами города Дивногор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 Реализует право органов местного самоуправления по оказанию содействия субъектам физической культуры и спорта, осуществляющим свою деятельность на территории города, в том числе посредством обеспечения спортивных клубов спортивным инвентарем и оборудованием, оказывает иную поддержку в порядке и случаях, установленных законодательными и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7. Совместно с общественными объединениями инвалидов способствует интеграции инвалидов и лиц с ограниченными возможностями здоровья в систему физической культуры и спорта, физического воспитания и спорта посредством физкультурно-спортивных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8. Организует учебно-тренировочную деятельность в подведомственных муниципальных учрежд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9. Содействует в организации мероприятий по организации каникулярного отдыха дет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0.  В установленном порядке реализует мероприятия целевых программ в областях физической культуры, спорта и молодежной политики в объеме выделенных на эти цели средств бюджета гор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1. Обеспечивает организационно-методическую и консультативно-информационную помощь подведомственным муниципальным учреждениям по вопросам применения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2. Осуществляет перспективное и текущее планирование деятельности Отдела, формирует на очередной финансовый год и плановый период потребность в бюджетных средствах Отдела и подведомственных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3. Обеспечивает антикоррупционную экспертизу правовых актов и их проектов, разрабатываемых и (или) утверждаемых Отде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4. Разрабатывает бюджетную смету Отдела; формирует учетную политику; обеспечивает результативность, адресность и целевой характер использования бюджетных средств Отделом в соответствии с утвержденными ему бюджетными ассигнованиями и лимитами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5. Выполняет в соответствии с бюджетным законодательством Российской Федерации функции распорядителя и получателя средств бюджета города, предусмотренных на содержание Отдела и реализацию возложенных на него функций, и </w:t>
      </w:r>
      <w:r>
        <w:rPr>
          <w:rFonts w:cs="Times New Roman" w:ascii="Times New Roman" w:hAnsi="Times New Roman"/>
          <w:bCs/>
          <w:sz w:val="24"/>
          <w:szCs w:val="24"/>
        </w:rPr>
        <w:t xml:space="preserve"> бюджетных полномочий главного администратора до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6. Определяет порядок составления и утверждения плана финансово-хозяйственной деятельности муниципальных учреждений, в отношении которых Отдел осуществляет функции и полномочия учредит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ред. Решения Дивногорского городского Совета от 30.06.2011 № 15-105-ГС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ординирует и анализирует деятельность подведомственных муниципальных учреждений, осуществляет нормативно-правовое, организационное и методическое обеспечение их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8. Разрабатывает, представляет к утверждению и реализует планы капитального ремонта и реконструкции муниципальных сооружений, закрепленных за подведомственными муниципальными учрежден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9. Осуществляет размещение муниципального заказа в качестве муниципального заказчика, а также контролирует порядок осуществления муниципального заказа подведомственными муниципальными учрежден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0. Осуществляет контроль за соблюдением законодательных и иных нормативных правовых актов в деятельности подведомственных муниципальных учреждений, в том числе за обеспечением ими уставной деятельности, выполнением бюджетных смет и установленных муниципальных заданий, достоверностью и своевременностью представляемой отчетной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1. Организует и осуществляет ведомственный финансовый контрол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использованием средств, поступающих в рамках реализации подведомственными муниципальными учреждениями мероприятий, предусмотренных долгосрочными краевыми, городскими и ведомственными целевыми программ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облюдением подведомственными муниципальными учреждениями результативности, адресности и целевого характера использования бюджетных средств, а также условий, установленных при их предоставл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оответствии с Решением Дивногорского городского Совета от 30.06.2011 № 15-105-ГС слова «бюджетными» исключен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2. Формирует и реализует кадровую политику Отдела и подведомственных муниципальных учреждений, разрабатывает меры по совершенствованию форм и методов их раб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3. Разрабатывает и утверждает структуру и штатное расписание Отдела в соответствии с утвержденной предельной штатной численностью и в пределах фонда оплаты тру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4. Организует проведение аттестации работников Отдела, руководителей и работников подведомственных муниципальных учреждений в установленном порядке, согласовывает штатное распис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5. Организует подготовку и повышение квалификации работников Отдела, руководителей и специалистов подведомственных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6. Обеспечивает доступ к информации о деятельности и решениях Отдела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7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оответствии с законодательством Российской Федерации, определяющим порядок рассмотрения обращений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8. Осуществляет взаимодействие с органами и территориальными подразделениями администрации города, министерством спорта, туризма и молодежной политики Красноярского края, другими органами исполнительной власти Красноярского края и иными структурами по вопросам, отнесенным к компетенции Отдел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9. Взаимодействует с городскими, краевыми и российскими общественными организациями, ассоциациями, союзами, объединениями и движениями для совместной реализации проектов и мероприятий, направленных на выполнение программ в сфере молодежной политик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0. Организует и проводит семинары, конференции, совещания по проблемам в сфере молодежной политики, принимает участие в работе конгрессов, съездов, симпозиумов и других мероприятиях, посвященных обсуждению и решению проблем подростков и молодеж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1.  В рамках реализации молодежной политики выступает организатором городских мероприятий, а также участвует в организации краевых, региональных и всероссийских молодежных мероприятий в городе Дивногорск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2. Оказывает содействие в работе общественных молодежных организаций города, в том числе обеспечивает их участие в городских, краевых, общероссийских и международных мероприят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3. Организует социологические исследования в сфере молодежных проб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4. Осуществляет функции и полномочия учредителя в отношении подведомственных муниципальных учреж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ункт 3.44. введен Решением Дивногорского городского Совета от 30.06.2011 № 15-105-ГС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ЕСПЕЧЕНИЕ ДЕЯТЕЛЬНОСТИ ОТДЕЛ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на него задачами и функциями Отдел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Разрабатывать и участвовать в разработке нормативных правовых актов города по вопросам, относящимся к компетенции Отд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рганизовывать и проводить конференции, совещания, симпозиумы, встречи и другие меро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ключение и оплата Отделом муниципальных контрактов, иных договоров, подлежащих исполнению за счет бюджетных средств, производится от имени муниципального образования в пределах доведенных Отделу лимитов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Решения Дивногорского городского Совета от 30.06.2011 № 15-105-ГС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Вносить Главе города предложения по созданию, реорганизации, ликвидации подведомственных муниципальных учреждений, изменению их ти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Запрашивать и получать от предприятий, организаций и учреждений, независимо от их форм собственности и ведомственной принадлежности, информацию, необходимую для решения вопросов, входящих в компетенцию Отд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Устанавливать порядок и осуществлять проведение финансово-хозяйственных или целевых проверок подведомственных учреждений с целью контро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выполнением требований законодательных и иных нормативных правовых актов, регламентирующих деятельность учреждений, их уста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целевым и эффективным использованием бюдже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выполнением муниципальных заданий, годовых планов рабо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использованием материальных ресурсов и реализацией кадровой политики, состоянием охраны труда и техники безоп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Представлять в установленном порядке интересы муниципального образования - города Дивногорска в органах государственной власти, органах местного самоуправления, учреждениях, предприятиях, организациях всех форм собственности по вопросам, входящим в компетенцию Отд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Взаимодействовать с органами государственной власти, органами местного самоуправления, учреждениями, предприятиями, организациями всех форм собственности по вопросам, входящим в компетенцию Отд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Выступать муниципальным заказчиком при размещении заказов на поставку товаров, выполнение работ, оказание услуг для нужд Отдела и подведомственны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Распоряжаться финансовыми средствами и имуществом, закрепленным за Отделом, в порядке, установленном законодательством Российской Федерации и правовыми актами гор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Осуществлять мероприятия по противодействию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Организовывать проведение аттестации муниципальных служащих Отд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3. Представлять в министерство спорта, туризма и молодежной политики Красноярского края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исвоение почетных и спортивных званий спортсменам, тренерам, работникам физической культуры и спорта, физкультурным активист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исвоение высшей квалификационной категории руководителям и педагогическим работникам подведомственных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утверждения краевых и общероссийских рекордов, установленных спортсменами гор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 Выявлять, обобщать и распространять практику эффективной деятельности учреждений физической культуры, спорта и молодежной политики, поддерживать инновационные разработки и технологии, способствующие развитию и повышению качества муниципальной системы физической культуры, спорта и молодежной полит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5. Организовывать систему городских организационно-методических мероприятий (конференций, семинаров, совещаний и других) по вопросам физической культуры, спорта и молодежной полит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6. Привлекать на договорной основе научные учреждения, образовательные учреждения высшего профессионального образования, научных работников и иных специалистов к решению вопросов, входящих в компетенцию Отд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7. Информировать и консультировать граждан по вопросам, отнесенным к компетенции Отд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8. При необходимости и в пределах своей компетенции создавать межведомственные комиссии, коллегии, координационные, экспертные, попечительские, общественные советы, коллегии, оргкомитеты, а также временные творческие коллективы и рабочие группы по проблемам физической культуры, спорта и молодежной политики, подготовке и реализации программ и рабочих планов в этой сфе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9. Способствовать созданию городских федераций и ассоциаций по видам спорта, спортивных и физкультурно-оздоровительных клуб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0. Награждать призами, памятными подарками, вымпелами, лентами чемпионов, жетонами, дипломами, грамотами, благодарственными письмами победителей и призеров спортивных соревнований, наиболее отличившихся работников физической культуры и спорта, коллективы физической культуры и спорта, физкультурно-спортивные организации, иных физических и юридических лиц, внесших существенный вклад в развитие на территории города физической культуры и молодежной политик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1. В установленном порядке вносить предложения о представлении к награждению государственными, ведомственными и иными наградами, присвоению почетных званий физических лиц, имеющих заслуги в области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2. Координировать деятельность подведомственных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3. Осуществлять контроль за подготовкой спортивных резервов; организацией учебно-тренировочного и воспитательного процессов; эффективным использованием и техническим состоянием спортивных объектов и сооружений, готовностью их к проведению физкультурных, спортивных и других массовых мероприятий; оказанием услуг физкультурно-оздоровительного и спортивного назначения в подведомственных муниципальных учрежд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4. Реализовывать иные права в соответствии с полномочиями, возложенными на Отде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РГАНИЗАЦИЯ ДЕЯТЕЛЬНОСТИ ОТДЕЛ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Деятельностью Отдела на основе единоначалия руководит начальник, назначаемый на должность и освобождаемый от должности Главой города Дивногорска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Начальник Отдела в своей деятельности непосредственно подчинен заместителю Главы города по социальным вопрос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иод отсутствия начальника Отдела его полномочия осуществляет специалист Отдела, назначаемый Главой города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Начальник Отдел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. Действует без доверенности от имени Отдела; представляет его в органах государственной власти, органах местного самоуправления, учреждениях, предприятиях и организациях различных форм собственности по вопросам, входящим в компетенцию Отдела; выдает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2. Представляет на рассмотрение органов местного самоуправления вопросы развития физической культуры, спорта и молодежной политики.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3. Определяет основные направления деятельности Отдела, организует перспективное и текущее планирование его деятельности, рассматривает текущие и перспективные планы работы структурных подразделений Отд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4. Открывает и закрывает лицевые счета в органах казначейства, совершает по ним операции, подписывает финансовые докумен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5. Распоряжается финансовыми средствами и имуществом, закрепленным за Отде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6. Утверждает в пределах имеющихся средств бюджетную смету Отд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7. Утверждает порядок формирования и составы спортивных сборных команд города; положения (регламенты) об официальных физкультурных мероприятиях и спортивных мероприятиях города Дивногор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8. Назначает, переводит и освобождает от должности работников Отдела; заключает, изменяет и прекращает с ними трудовые договоры; в пределах утвержденного фонда оплаты труда устанавливает размеры должностных окладов; применяет меры дисциплинарного воздействия к работникам Отдела в соответствии с трудовым законодательством и правовыми актами города, предоставляет отпуска, направляет в служебные командировки в пределах территории Российской Федерации работников Отдела, применяет к ним меры поощрения, осуществляет иные права и обязанности работодателя в соответствии с трудов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9. В пределах своей компетенции издает приказы и дает указания, подлежащие обязательному исполнению всеми работниками Отдела и подведомственными муниципальными учреждениями, организует и проверяет их исполн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0. Утверждает уставы подведомственных муниципальных учреждений по согласованию с органами администрации города, определенными правовыми актами гор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1. Утверждает план финансово-хозяйственной деятельности подведомственных муниципальных бюджетных учрежд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ред. Решения Дивногорского городского Совета от 30.06.2011 № 15-105-ГС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2. Согласовывает структуру и штатное расписание; составы групп спортивного совершенствования и высшего спортивного мастерства, режимы годовой учебно-тренировочной работы; положения об аттестационных комисс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3. Утверждает порядок проведения и оформления результатов финансово-хозяйственных ревизий и целевых проверок подведомственных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4. Назначает и освобождает от должности руководителей подведомственных муниципальных учреждений в порядке, установленном Положением о порядке назначения на должность и освобождения от должности руководителей муниципальных унитарных предприятий и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5. Заключает с руководителями подведомственных муниципальных учреждений трудовые договоры в 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6. Определяет условия оплаты труда руководителей подведомственных муниципальных учреждений, в том числе установление им компенсационных, стимулирующих и иных выплат, оказание материальной помощ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7. Предоставляет ежегодный отпуск, отпуск без сохранения заработной платы и другие виды отпусков руководителям подведомственных муниципальных учреждений, направляет их в служебные командировки. На период временного отсутствия руководителя подведомственного муниципального учреждения назначает работника учреждения, исполняющего его обяза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8. Применяет к руководителям подведомственных муниципальных учреждений меры поощрения и привлечения к дисциплинарной ответственности в соответствии с трудов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9. Утверждает в установленном порядке результаты аттестации работников подведомственных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20. Обеспечивает учет и хранение трудовых книжек, личных дел и личных карточек формы N Т-2 работников Отдела и руководителей подведомственных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21. Ведет прием граждан, обеспечивает своевременное и полное рассмотрение обращений граждан по вопросам, входящим в компетенцию Отд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22. Обеспечивает соблюдение правил охраны труда, повышение квалификации работников Отдела и руководителей подведомственных муниципальных учреждений, предоставление им социальных гарантий, предусмотренных законодательством Российской Федерации, Красноярского края и правовыми актами города Дивногор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23. Осуществляет другие полномочия в соответствии с правовыми актами города Дивногорска и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Бухгалтерский учет ведется Муниципальным специализированным бюджетным учреждением по ведению бюджетного учета «Межведомственная централизованная бухгалтерия» в соответствии с заключенным догов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тдел несет ответственнос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исполнение требований федерального законодательства и правовых актов города, регламентирующих деятельность органов местного самоуправления, в пределах возложенных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результативность, адресность и целевой характер использования бюджетных средств, предоставленных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использование средств безвозмездных поступлений от физических и юридических лиц, международных организаций, в том числе добровольных пожертв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Начальник Отдела несет персональную ответственность за выполнение возложенных на Отдел задач и осуществление им своих функций, в том числе за соответствие требованиям законодательства, разрабатываемых Отделом правовых актов города и принимаемых им решений в рамках возложенных полномочий; за непринятие мер по предупреждению коррупционных проявлений в деятельности Отдела; за результативность, адресность и целевой характер использования бюджетных средств, предоставленных Отделу в соответствии с бюджетным законодательством; за соблюдение подведомственными муниципальными учреждениями установленного порядка оказания услуг насе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Работники Отдела в соответствии с законодательством Российской Федерации несут материальную, дисциплинарную, административную и уголовную ответственность за неисполнение или ненадлежащее исполнение обязанностей, установленных их должностными инструкц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20:00Z</dcterms:created>
  <dc:creator>Рожков</dc:creator>
  <dc:description/>
  <cp:keywords/>
  <dc:language>en-US</dc:language>
  <cp:lastModifiedBy>Пось С.А.</cp:lastModifiedBy>
  <cp:lastPrinted>2010-10-11T09:56:00Z</cp:lastPrinted>
  <dcterms:modified xsi:type="dcterms:W3CDTF">2011-07-04T02:54:00Z</dcterms:modified>
  <cp:revision>15</cp:revision>
  <dc:subject/>
  <dc:title/>
</cp:coreProperties>
</file>