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position w:val="6"/>
          <w:sz w:val="28"/>
          <w:szCs w:val="28"/>
        </w:rPr>
        <w:t>«</w:t>
      </w:r>
      <w:r>
        <w:rPr>
          <w:sz w:val="28"/>
          <w:szCs w:val="28"/>
        </w:rPr>
        <w:t>О передаче муниципального имущества в безвозмездное пользование Краевому региональному отд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берально-Демократическая партия России»</w:t>
      </w:r>
    </w:p>
    <w:p>
      <w:pPr>
        <w:pStyle w:val="Normal"/>
        <w:ind w:firstLine="709"/>
        <w:jc w:val="center"/>
        <w:rPr>
          <w:spacing w:val="20"/>
          <w:position w:val="6"/>
          <w:sz w:val="28"/>
          <w:szCs w:val="28"/>
        </w:rPr>
      </w:pPr>
      <w:r>
        <w:rPr>
          <w:spacing w:val="20"/>
          <w:position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ей 32 Федерального закона 11.07.2001 № 95-ФЗ «О политических партиях» определено, что органы местного самоуправления оказывают поддержку на равных условиях политическим партиям, их региональным отделениям и подразделениям посредством создания равных условий предоставления помещений, находящихся в муниципальной собственности, на условиях, аналогичных условиям их предоставления государственным и муниципальным учрежде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администрацию города Дивногорска поступило обращение координатора Красноярского регионального отделения «Либерально-Демократическая партия России» Черных Артема Анатольевича о предоставлении помещения для размещения общественной приемной вышеназванной политической пар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а основании Федеральных законов от 11.07.2001 № 95-ФЗ «О политических партиях», от 26.07.2006 № 135-ФЗ «О защите конкуренции», руководствуясь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прошу согласовать передачу муниципального имущества в безвозмездное пользование Красноярскому региональному отделению «Либерально-Демократическая партия Росс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>Н.В. Шкоморода</w:t>
      </w:r>
    </w:p>
    <w:sectPr>
      <w:type w:val="nextPage"/>
      <w:pgSz w:w="11906" w:h="16838"/>
      <w:pgMar w:left="1843" w:right="851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21:00Z</dcterms:created>
  <dc:creator>Пластинина</dc:creator>
  <dc:description/>
  <cp:keywords/>
  <dc:language>en-US</dc:language>
  <cp:lastModifiedBy>Шкоморода</cp:lastModifiedBy>
  <cp:lastPrinted>2011-06-10T11:10:00Z</cp:lastPrinted>
  <dcterms:modified xsi:type="dcterms:W3CDTF">2011-06-10T03:11:00Z</dcterms:modified>
  <cp:revision>39</cp:revision>
  <dc:subject/>
  <dc:title>Приложение</dc:title>
</cp:coreProperties>
</file>