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0.06.2011                     г. Дивногорск                                                №15-97- Г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О передаче муниципального имущества</w:t>
      </w:r>
    </w:p>
    <w:p>
      <w:pPr>
        <w:pStyle w:val="Normal"/>
        <w:rPr/>
      </w:pPr>
      <w:r>
        <w:rPr/>
        <w:t>в безвозмездное пользование Краевому региональному</w:t>
      </w:r>
    </w:p>
    <w:p>
      <w:pPr>
        <w:pStyle w:val="Normal"/>
        <w:rPr/>
      </w:pPr>
      <w:r>
        <w:rPr/>
        <w:t>отделению «Либерально-Демократическая партия Росси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16 Федерального закона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статьей 32 Федерального закона 11.07.2001 № 95-ФЗ «О политических партиях», руководствуясь 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№11-69-ГС, статьей 26 Устава города Дивногорска, на основании обращения Красноярского регионального отделения «Либерально-Демократическая партия России» от 06.06.2011, Дивногор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Красноярскому региональному отделению «Либерально-Демократическая партия России», в безвозмездное пользование сроком на 4 (четыре) года нежилое помещение (комнату № 13), расположенное на первом этаже муниципального здания по адресу: г. Дивногорск, ул. Б.Полевого, 1, общей площадью 35,4 кв.м с целевым использованием – для размещения общественной приемной Красноярского регионального отделения «Либерально-Демократическая партия Росс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Дивногорска заключить договор безвозмездного пользования нежилым помещением с Красноярским региональным отделением «Либерально-Демократическая партия Росс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>Е.Е.Оль</w:t>
      </w:r>
    </w:p>
    <w:sectPr>
      <w:type w:val="nextPage"/>
      <w:pgSz w:w="11906" w:h="16838"/>
      <w:pgMar w:left="1843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15:00Z</dcterms:created>
  <dc:creator>Вологдина</dc:creator>
  <dc:description/>
  <cp:keywords/>
  <dc:language>en-US</dc:language>
  <cp:lastModifiedBy>Пось С.А.</cp:lastModifiedBy>
  <cp:lastPrinted>2011-06-14T09:13:00Z</cp:lastPrinted>
  <dcterms:modified xsi:type="dcterms:W3CDTF">2011-06-21T01:43:00Z</dcterms:modified>
  <cp:revision>42</cp:revision>
  <dc:subject/>
  <dc:title>Красноярский край</dc:title>
</cp:coreProperties>
</file>