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0.06.2011                                 г. Дивногорск                                  №15-96- ГС</w:t>
      </w:r>
    </w:p>
    <w:p>
      <w:pPr>
        <w:pStyle w:val="Normal"/>
        <w:autoSpaceDE w:val="false"/>
        <w:jc w:val="both"/>
        <w:rPr/>
      </w:pPr>
      <w:r>
        <w:rPr/>
        <w:t>О согласовании продления срока действия договора</w:t>
      </w:r>
    </w:p>
    <w:p>
      <w:pPr>
        <w:pStyle w:val="Normal"/>
        <w:autoSpaceDE w:val="false"/>
        <w:jc w:val="both"/>
        <w:rPr/>
      </w:pPr>
      <w:r>
        <w:rPr/>
        <w:t>о передаче в безвозмездное пользование недвижимого</w:t>
      </w:r>
    </w:p>
    <w:p>
      <w:pPr>
        <w:pStyle w:val="Normal"/>
        <w:autoSpaceDE w:val="false"/>
        <w:jc w:val="both"/>
        <w:rPr/>
      </w:pPr>
      <w:r>
        <w:rPr/>
        <w:t>имущества, являющегося муниципальной собственностью,</w:t>
      </w:r>
    </w:p>
    <w:p>
      <w:pPr>
        <w:pStyle w:val="Normal"/>
        <w:autoSpaceDE w:val="false"/>
        <w:jc w:val="both"/>
        <w:rPr/>
      </w:pPr>
      <w:r>
        <w:rPr/>
        <w:t>заключенного с Местной общественной организацией</w:t>
      </w:r>
    </w:p>
    <w:p>
      <w:pPr>
        <w:pStyle w:val="Normal"/>
        <w:autoSpaceDE w:val="false"/>
        <w:jc w:val="both"/>
        <w:rPr/>
      </w:pPr>
      <w:r>
        <w:rPr/>
        <w:t>ветеранов – пенсионеров войны, труда, Вооруженных</w:t>
      </w:r>
    </w:p>
    <w:p>
      <w:pPr>
        <w:pStyle w:val="Normal"/>
        <w:autoSpaceDE w:val="false"/>
        <w:jc w:val="both"/>
        <w:rPr/>
      </w:pPr>
      <w:r>
        <w:rPr/>
        <w:t>сил и правоохранительных органов города Дивногорс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, 33 части 1 статьи 16 Федерального закона от 06.10.2003 № 131-ФЗ «Об общих принципах организации местного самоуправления в Российской Федерации», статьями 17.1 и 19 Федерального закона от 26.07.2006 № 135-ФЗ «О защите конкурен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на основании обращения Местной общественной организации ветеранов – пенсионеров войны, труда, Вооруженных сил и правоохранительных органов города Дивногорска от 02.06.2011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родление договора от 17.10.2008 №08-515 с дополнительными соглашениями к нему от 31.08.2009, 11.05.2010, 16.02.2011 о передаче в безвозмездное пользование недвижимого имущества, являющегося муниципальной собственностью, заключенного администрацией города Дивногорска с Местной общественной организацией ветеранов – пенсионеров войны, труда, Вооруженных сил и правоохранительных органов города Дивногорска, сроком на 5 (пять) лет. Характеристики недвижимого имущества – нежилые помещения № 15 площадью 10,5 кв.м и № 16 площадью 9,6 кв.м, расположенных на 1-м этаже здания по ул. Комсомольской, 8 г. Дивногорска, целевое назначение – для размещения офиса Местной общественной организации ветеранов – пенсионеров войны, труда, Вооруженных сил и правоохранительных органов города Дивног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и города Дивногорска подготовить дополнительное соглашение к договору от 17.10.2008 № 08-515 с дополнительными соглашениями к нему от 31.08.2009, 11.05.2010, 16.02.2011 о передаче в безвозмездное пользование недвижимого имущества, являющегося муниципальной собствен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Е.Е. Оль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6-10T12:48:00Z</cp:lastPrinted>
  <dcterms:modified xsi:type="dcterms:W3CDTF">2011-06-21T02:40:00Z</dcterms:modified>
  <cp:revision>55</cp:revision>
  <dc:subject/>
  <dc:title>Красноярский край</dc:title>
</cp:coreProperties>
</file>