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передаче муниципального имущества в безвозмездное временное пользование Дивногорской местной организации общероссийской общественной организации «Всероссийское общество инвалидов» (ВОИ)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се более возрастает роль общественных организаций инвалидов в решении вопросов реабилитации и адаптации лиц с ограничением жизнедеятельности. Общественные организации инвалидов становятся надежными социальными партнерами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ногорская местная организация общероссийской общественной организации «Всероссийское общество инвалидов» (ВОИ), (далее – ДМО ВОИ), в которой насчитывается более тысячи дивногорцев, занимается реабилитацией и социальной адаптацией людей с ограниченными возможностями, помогает им найти взаимопонимание и поддержку, обрести уверенность в своих силах. 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общения членов ДМО ВОИ к общественной жизни и реабилитации инвалидов организовано пять клубов по интересам, где люди с ограниченными возможностями занимаются спортом, художественной самодеятельностью, рукоделием, развивают моторику. Обществом проводятся также и выездные мероприятия в г. Красноярск – это посещение музеев, театров, концертов. Члены ДМО ВОИ принимают участие в краевых спортивных соревнованиях, шахматных турнирах, смотрах художественной самодеятельности, выставках народного творчества, где занимают призовые места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Активное участие в общественных мероприятиях способствует социальной адаптации инвалидов, их интеграции в современное общество, как полноценных его членов, помогает поверить в себя и в полной мере реализовать свой потенциал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МО ВОИ арендует нежилое помещение (комнаты №№7-11), расположенное на первом этаже муниципального здания по адресу: г. Дивногорск, ул. Б.Полевого, 1, общей площадью 86,1 кв.м. С 01.01.2011 плата за арендуемое помещение составляет 6 856,11 рублей в месяц (без учета коммунальных и эксплуатационных услуг). Арендуемые площади используются для оказания парикмахерских услуг, ремонта часов и бытовой техники, при этом каждый инвалид, состоящий на учете в обществе, имеет возможность льготного обслуживания. Доходы от предпринимательской деятельности направляются на обеспечение уставных задач и программ ДМО ВОИ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ДМО ВОИ от уплаты арендных платежей путем передачи в безвозмездное временное пользование указанных площадей позволит привлечь дополнительные средства для организации деятельности ДМО ВОИ, направленной на оказание социальной поддержки дивногорцам с ограниченными возможност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Н.Г. Мажарина</w:t>
      </w:r>
    </w:p>
    <w:sectPr>
      <w:type w:val="nextPage"/>
      <w:pgSz w:w="11906" w:h="16838"/>
      <w:pgMar w:left="1418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1:00Z</dcterms:created>
  <dc:creator>Пластинина</dc:creator>
  <dc:description/>
  <cp:keywords/>
  <dc:language>en-US</dc:language>
  <cp:lastModifiedBy>luda</cp:lastModifiedBy>
  <cp:lastPrinted>2011-05-24T17:57:00Z</cp:lastPrinted>
  <dcterms:modified xsi:type="dcterms:W3CDTF">2011-05-24T10:01:00Z</dcterms:modified>
  <cp:revision>37</cp:revision>
  <dc:subject/>
  <dc:title>Приложение</dc:title>
</cp:coreProperties>
</file>