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color w:val="3C392C"/>
          <w:kern w:val="2"/>
          <w:sz w:val="28"/>
          <w:szCs w:val="28"/>
        </w:rPr>
      </w:pPr>
      <w:r>
        <w:rPr>
          <w:b/>
          <w:color w:val="3C392C"/>
          <w:kern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color w:val="3C392C"/>
          <w:kern w:val="2"/>
          <w:sz w:val="28"/>
          <w:szCs w:val="28"/>
        </w:rPr>
      </w:pPr>
      <w:r>
        <w:rPr>
          <w:color w:val="3C392C"/>
          <w:kern w:val="2"/>
          <w:sz w:val="28"/>
          <w:szCs w:val="28"/>
        </w:rPr>
        <w:t>к решению Дивногорского городского Совета депутатов от 04.02.2010 №59-356-ГС(в редакц решен №15-106-ГС от 30.06.2011)</w:t>
      </w:r>
    </w:p>
    <w:p>
      <w:pPr>
        <w:pStyle w:val="Normal"/>
        <w:numPr>
          <w:ilvl w:val="0"/>
          <w:numId w:val="0"/>
        </w:numPr>
        <w:spacing w:before="140" w:after="140"/>
        <w:ind w:left="4956" w:hanging="0"/>
        <w:outlineLvl w:val="0"/>
        <w:rPr>
          <w:color w:val="3C392C"/>
          <w:kern w:val="2"/>
          <w:sz w:val="28"/>
          <w:szCs w:val="28"/>
        </w:rPr>
      </w:pPr>
      <w:r>
        <w:rPr>
          <w:color w:val="3C392C"/>
          <w:kern w:val="2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before="140" w:after="140"/>
        <w:outlineLvl w:val="0"/>
        <w:rPr/>
      </w:pPr>
      <w:r>
        <w:rPr>
          <w:color w:val="3C392C"/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Положение об отделе образования администрации города Дивногорска</w:t>
      </w:r>
    </w:p>
    <w:p>
      <w:pPr>
        <w:pStyle w:val="Normal"/>
        <w:numPr>
          <w:ilvl w:val="0"/>
          <w:numId w:val="0"/>
        </w:numPr>
        <w:outlineLvl w:val="0"/>
        <w:rPr>
          <w:color w:val="3C392C"/>
          <w:kern w:val="2"/>
          <w:sz w:val="28"/>
          <w:szCs w:val="28"/>
        </w:rPr>
      </w:pPr>
      <w:r>
        <w:rPr>
          <w:color w:val="3C392C"/>
          <w:kern w:val="2"/>
          <w:sz w:val="28"/>
          <w:szCs w:val="28"/>
        </w:rPr>
        <w:t xml:space="preserve">                  </w:t>
      </w:r>
    </w:p>
    <w:p>
      <w:pPr>
        <w:pStyle w:val="Normal"/>
        <w:spacing w:before="140" w:after="240"/>
        <w:ind w:first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Отдел образования администрации города Дивногорска (далее – Отдел), является органом администрации города Дивногорска, осуществляющим функциональное регулирование и межотраслевую координацию</w:t>
      </w:r>
      <w:r>
        <w:rPr>
          <w:rFonts w:eastAsia="Calibri"/>
          <w:sz w:val="28"/>
          <w:szCs w:val="28"/>
        </w:rPr>
        <w:t xml:space="preserve"> по вопросам формирования и реализации муниципальной политики в сфере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о-правовыми актами органов государственной власти РФ и Красноярского края, приказами и распоряжениями Главы города Дивногорска, а также настоящим Положением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тдел осуществляет свою деятельность во взаимодействии со структурными подразделениями администрации города, органами администрации края, общественными и иными объединениями, средствами массовой информации, а также другими организациями независимо от их организационно-правовой формы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тдел является юридическим лицом, имеет смету, лицевые счета в органах казначейства, соответствующие печати, штампы, бланки.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 xml:space="preserve">В своей деятельности Отдел подчиняется Главе города, непосредственно - заместителю Главы города, курирующему деятельность Отдела, </w:t>
      </w:r>
      <w:r>
        <w:rPr>
          <w:color w:val="000000"/>
          <w:sz w:val="28"/>
          <w:szCs w:val="28"/>
        </w:rPr>
        <w:t>возглавляется начальником отдел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Финансирование Отдела осуществляется за счет средств бюджета города по утвержденной бюджетной смете, штат отдела формируется в пределах установленного лимита численности и фонда оплаты труда и утверждается распоряжением Главы города. Источником формирования финансовых ресурсов отдела являются: бюджетные средства, добровольные пожертвования физических и юридических лиц.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Изменения и дополнения в структуру отдела, штатное расписание и настоящее Положение вносятся Главой города в установленном законом порядке.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Бухгалтерский учет результатов финансово- хозяйственной и иной деятельности, ведение статистической, бухгалтерской, налоговой  отчетности осуществляется муниципальным специализированным бюджетным учреждением по ведению бюджетного учета «Межведомственная централизованная бухгалтерия».</w:t>
      </w:r>
    </w:p>
    <w:p>
      <w:pPr>
        <w:pStyle w:val="Normal"/>
        <w:spacing w:before="140" w:after="240"/>
        <w:ind w:firstLine="240"/>
        <w:jc w:val="both"/>
        <w:rPr/>
      </w:pPr>
      <w:r>
        <w:rPr>
          <w:sz w:val="28"/>
          <w:szCs w:val="28"/>
        </w:rPr>
        <w:t>1.8</w:t>
      </w:r>
      <w:r>
        <w:rPr>
          <w:color w:val="000000"/>
          <w:sz w:val="28"/>
          <w:szCs w:val="28"/>
        </w:rPr>
        <w:t>. Юридический и фактический адрес отдела: 663090, Красноярский край, г. Дивногорск, ул. Комсомольская, 2. Сокращенное наименование: Отдел образования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Отдел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Отдела несет собственник его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>Учредителем Отдела является - муниципальное образование город Дивногорс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1. Орган, осуществляющий функции и полномочия учредителя - администрация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>Организационно-правовая форма - казенное учре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2. ОСНОВНЫЕ ЗАДАЧИ ОТДЕЛА.</w:t>
      </w:r>
    </w:p>
    <w:p>
      <w:pPr>
        <w:pStyle w:val="Normal"/>
        <w:spacing w:before="1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1.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ормирование муниципальных программ в области образования и обеспечение их выполне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Оказание организационно-методической помощи муниципальным бюджетным образовательным учреждениям по вопросам их деятельности.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Защита прав и основных гарантий ребенк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Формирование городского банка данных о детях, оставшихся без попечения родителе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Обеспечение оптимальных условий для жизни и воспитания детей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рганизация и развитие семейных форм устройства детей, оставшихся без попечения родителе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40" w:after="140"/>
        <w:ind w:first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3.ФУНКЦИИ ОТДЕЛ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в соответствии с возложенными на него задачами осуществляет функции:</w:t>
      </w:r>
    </w:p>
    <w:p>
      <w:pPr>
        <w:pStyle w:val="Normal"/>
        <w:spacing w:before="140" w:after="140"/>
        <w:ind w:firstLine="240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Обеспечивает стабильное функционирование муниципальных образовательных учреждений, оказывает им организационно - методическую помощ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функции и полномочия учредителя в отношении подведомственных муниципальных образовательных учреждени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зрабатывает меры по повышению профессионального уровня педагогических и управленческих кадров, совершенствованию форм и методов их работы.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овместно с Отделом имущественных отношений контролирует сохранность и эффективное использование муниципальными  образовательными учреждениями имущества, закрепленного за ними на праве оперативного управле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Организует и направляет работу учреждений образования по вопросам аттестации педагогических работников и руководящих работник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распорядителем бюджетных средств по отрасли «образование». </w:t>
      </w:r>
      <w:r>
        <w:rPr>
          <w:sz w:val="28"/>
          <w:szCs w:val="28"/>
        </w:rPr>
        <w:t>Определяет порядок составления и утверждения плана финансово-хозяйственной деятельности муниципальных образовательных учреждений, в отношении которых Отдел осуществляет функции и полномочия учредител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7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Участвует в подготовке правовых актов города, регулирующих отношения в сфере образования, подготавливает предложения по созданию, реорганизации, ликвидации муниципальных образовательных учреждени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Создает условия для обучения и воспитания детей-сирот и детей, оставшихся без попечения родителе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роводит комплектование муниципальных бюджетных образовательных учреждени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рганизует проведение общегородских мероприятий в области образова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Участвует в формировании муниципального заказа в соответствии с Порядком взаимодействия уполномоченного органа и заказчиков в сфере размещения заказа на поставки товаров, выполнение работ, оказание услуг, утвержденным постановлением администрации города от 14.03.2011 №74п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Выполняет государственные полномочия по защите прав несовершеннолетних, опеке и попечительству,  которыми наделена администрация города законом Красноярского кра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Осуществляет подготовку предложений по вопросам охраны прав детей, оставшихся без попечения родителей, для включения в краевые целевые программы.</w:t>
      </w:r>
    </w:p>
    <w:p>
      <w:pPr>
        <w:pStyle w:val="Normal"/>
        <w:spacing w:before="140" w:after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4. В пределах своей компетенции обеспечивает реализацию социальных гарантий установленных законодательством РФ, края, города для несовершеннолетних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Способствует развитию эффективных форм семейного воспитания детей, оставшихся без попечения родителей: опека и попечительство, приемная семья, усыновление (удочерение) и другие формы семейного воспита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6. Оказывает содействие общественным организациям, предприятиям, гражданам в создании учреждений, оказывающих социальную, психологическую, экологическую поддержку детям. </w:t>
      </w:r>
    </w:p>
    <w:p>
      <w:pPr>
        <w:pStyle w:val="Normal"/>
        <w:spacing w:before="140" w:after="140"/>
        <w:ind w:firstLine="240"/>
        <w:jc w:val="both"/>
        <w:rPr/>
      </w:pPr>
      <w:r>
        <w:rPr>
          <w:color w:val="000000"/>
          <w:sz w:val="28"/>
          <w:szCs w:val="28"/>
        </w:rPr>
        <w:t>3.17. Обеспечивает в установленном порядке организацию отдыха, оздоровления и занятости учащихся муниципальных образовательных учреждений образования всех типов и видов в каникулярный период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8. Организует и ведет в установленном порядке учет детей, подлежащих обязательному обучению в образовательных учреждениях, реализующих образовательные программы начального общего, основного общего образования и среднего (полного) общего образования.</w:t>
      </w:r>
    </w:p>
    <w:p>
      <w:pPr>
        <w:pStyle w:val="Normal"/>
        <w:tabs>
          <w:tab w:val="clear" w:pos="708"/>
          <w:tab w:val="left" w:pos="900" w:leader="none"/>
        </w:tabs>
        <w:spacing w:before="140" w:after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9. Организует работу по профилактике правонарушений, безнадзорности, пропаганде здорового образа жизни учащихся</w:t>
      </w:r>
    </w:p>
    <w:p>
      <w:pPr>
        <w:pStyle w:val="Normal"/>
        <w:spacing w:before="140" w:after="140"/>
        <w:ind w:firstLine="240"/>
        <w:jc w:val="both"/>
        <w:rPr/>
      </w:pPr>
      <w:r>
        <w:rPr>
          <w:color w:val="000000"/>
          <w:sz w:val="28"/>
          <w:szCs w:val="28"/>
        </w:rPr>
        <w:t>3.20. Организует и ведет в установленном порядке учет несовершеннолетних из семей, находящихся в социально опасном положении, а также не посещающих или систематически пропускающих по неуважительным причинам занятия в муниципальных образовательных учреждениях образования; принимает меры по их воспитанию и получению ими общего образования.</w:t>
      </w:r>
    </w:p>
    <w:p>
      <w:pPr>
        <w:pStyle w:val="Normal"/>
        <w:spacing w:before="140" w:after="140"/>
        <w:ind w:firstLine="240"/>
        <w:jc w:val="both"/>
        <w:rPr/>
      </w:pPr>
      <w:r>
        <w:rPr>
          <w:color w:val="000000"/>
          <w:sz w:val="28"/>
          <w:szCs w:val="28"/>
        </w:rPr>
        <w:t>3.21. Формирует в установленном порядке базу данных о педагогических кадрах муниципальных образовательных учреждений образования и потребности в них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2. Участвует в установленном законом порядке в информатизации системы образования на территории города, район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3. Проводит в установленном порядке конференции, совещания, семинары по вопросам, относящимся к компетенции отдела образова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4. Согласовывает годовые календарные учебные графики и учебные планы образовательных учреждений, расположенных на подведомственной территории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5. Ведет необходимую статистическую отчетность, установленную законодательством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6. Дает предварительное согласие на оставление общеобразовательного учреждения обучающимися, достигшими возраста пятнадцати лет, до получения ими основного общего образования. В случае оставления обучающимся, достигшим возраста 15 лет, общеобразовательного учреждения участвует в принятии мер по обеспечению трудоустройства этого несовершеннолетнего и продолжению освоения им образовательной программы основного общего образования по иной форме обуче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8. Организует работу по формированию заказа на обеспечение учебниками, учебными пособиями образовательных учреждений для детей из малообеспеченных семе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9. Осуществляет мероприятия по организации и ведению воинского учета работников в соответствии с Положением о воинском учете; выполняет мобилизационные предписания в соответствии с законодательством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0. Выполн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1. Ежегодно предоставляет Главе города среднестатистические показатели о соответствии социального положения детей в городе федеральным и местным требованиям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2. Изучает и анализирует потребности и запросы населения подведомственной территории в области защиты прав детей.</w:t>
      </w:r>
    </w:p>
    <w:p>
      <w:pPr>
        <w:pStyle w:val="Normal"/>
        <w:spacing w:before="140" w:after="240"/>
        <w:ind w:first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ОТДЕЛ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для решения возложенных на него задач и выполнения функций имеет право: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1. Разрабатывать и вносить Главе города в установленном порядке проекты правовых актов города по вопросам, относящимся к компетенции отдела.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Инспектировать в пределах своей компетенции муниципальные образовательные учреждения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заимодействовать с государственными органами местного самоуправления, структурными подразделениями администрации города по вопросам развития образования, исследования его состояния, в подготовке проектов местного бюджета, разработке целевых программ и иным вопросам, входящим в компетенцию отдел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Использовать государственные системы связи и коммуникации для реализации возложенных на отдел задач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существлять подготовку предложений органам местного самоуправления по вопросам развития образования.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Проводить экспертизу Уставов муниципальных образовательных учреждений по вопросам, входящим в компетенцию отдел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Заслушивать отчеты руководителей муниципальных образовательных учреждений по вопросам, входящим в компетенцию отдела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Разрабатывать методические материалы и рекомендации по вопросам, входящим в его компетенцию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Вносить предложения администрации города о создании экспертных и консультативных советов в пределах своей компетенции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ользоваться банками данных структурных подразделений администрации города в установленном порядке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Участвовать в проведении экспертиз целевых программ по вопросам охраны прав детей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Готовить совещания и конференции по вопросам, входящим в компетенцию отдела с привлечением руководителей и специалистов администрации края, администрации города, предприятий, организаций и учреждений независимо от их организационно – правовой формы.  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Осуществлять другие права, необходимые для решения своих задач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5. Заключение и оплата Отделом муниципальных контрактов, иных договоров, подлежащих исполнению за счет бюджетных средств, производится от имени муниципального образования в пределах доведенных Отделу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0" w:after="240"/>
        <w:ind w:first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БЯЗАННОСТИ ОТДЕЛА.</w:t>
      </w:r>
    </w:p>
    <w:p>
      <w:pPr>
        <w:pStyle w:val="Normal"/>
        <w:spacing w:before="140" w:after="240"/>
        <w:ind w:firstLine="2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Соблюдать требования настоящего Положения и выполнять рекомендации вышестоящих органов, принятые в рамках их компетенции.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читываться о своей деятельности перед органами муниципального образования.</w:t>
      </w:r>
    </w:p>
    <w:p>
      <w:pPr>
        <w:pStyle w:val="Normal"/>
        <w:spacing w:before="140" w:after="240"/>
        <w:ind w:first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УКОВОДСТВО ОТДЕЛОМ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тдел возглавляет начальник, назначаемый и освобождаемый от должности Главой города Дивногорска по представлению заместителя Главы города по социальным вопросам. Оперативное руководство отделом в соответствии с распределением обязанностей осуществляет заместитель Главы города по социальным вопросам.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гарантии деятельности начальника отдела как муниципального служащего оговариваются с ним в договоре (контракте). Начальник отдела является должностным лицом, наделенным исполнительно - распорядительными функциями.</w:t>
      </w:r>
    </w:p>
    <w:p>
      <w:pPr>
        <w:pStyle w:val="Normal"/>
        <w:spacing w:before="1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Начальник отдела без доверенно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2.1  </w:t>
      </w:r>
      <w:r>
        <w:rPr>
          <w:sz w:val="28"/>
          <w:szCs w:val="28"/>
        </w:rPr>
        <w:t>представляет интересы отдела по всем вопросам его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2.  издаёт приказы и другие локальные нормативные акты, отнесённые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3. утверждает, по согласованию с Главой города, в пределах штатной численности и выделенных бюджетных средств внутреннюю структуру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4. утверждает положения о структурных подразделениях отдела, должностные инструкции работников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5. осуществляет приём на работу и увольнение работников отдела, распределяет обязанности между рабо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6. применяет меры поощрения к работникам отдела и налагает на них взыс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7. обеспечивает повышение квалификации и социальную защиту работников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8. распоряжается в установленном порядке имуществом и средствам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9. открывает счета в учреждениях банков, совершает от имени Отдела банковские операции, подписывает финансов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10. заключает договоры в пределах компетенции Отдела, выдаёт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11.  участвует в заседаниях и совещаниях, проводимых Главой города и его заместителями, при обсуждении вопросов, входящих в компетенцию отдел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12. осуществляет руководство службой гражданской обороны в систем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13. назначает на должности и освобождает от должности руководителей муниципальных образовательных учреждений по согласованию с заместителем Главы города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4. решает другие вопросы, отнесённые к компетенции Отдела образования;  </w:t>
      </w:r>
    </w:p>
    <w:p>
      <w:pPr>
        <w:pStyle w:val="Normal"/>
        <w:jc w:val="both"/>
        <w:rPr/>
      </w:pPr>
      <w:r>
        <w:rPr>
          <w:sz w:val="28"/>
          <w:szCs w:val="28"/>
        </w:rPr>
        <w:t>6.2.15. Утверждает план финансово-хозяйственной деятельности подведомственных муниципальных образовательных учрежд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6.3. Работники отдела, замещающие муниципальные должности муниципальной службы в соответствии с Реестром муниципальных должностей пользуются социальными гарантиями в соответствии с Федеральным законом «О муниципальной службе в Российской Федерации» и с законом Красноярского края «Об особенностях регулирования муниципальной службы в Красноярском крае».</w:t>
      </w:r>
    </w:p>
    <w:p>
      <w:pPr>
        <w:pStyle w:val="Normal"/>
        <w:spacing w:before="140" w:after="240"/>
        <w:ind w:first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ТВЕТСТВЕННОСТЬ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 </w:t>
      </w:r>
    </w:p>
    <w:p>
      <w:pPr>
        <w:pStyle w:val="Normal"/>
        <w:spacing w:before="140" w:after="2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Степень ответственности других работников устанавливается должностными инструкциями.</w:t>
      </w:r>
    </w:p>
    <w:p>
      <w:pPr>
        <w:pStyle w:val="Normal"/>
        <w:spacing w:before="1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8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КРАЩЕНИЕ ДЕЯТЕЛЬНОСТИ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 Реорганизация и прекращение деятельности отдела осуществляется по представлению Главы города решением Дивногорского городского Совета в порядке, установленном Уставом гор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2. Реорганизация отдела образования может быть осуществлена в форме слияния, присоединения, разделения, выделения или пре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3. Отдел  считается реорганизованным, за исключением реорганизации в форме присоединения, с момента государственной регистрации вновь возникающего юридического ли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4. В случае ликвидации отдела, имущество, находящееся в оперативном управлении, передаётся собственнику, документы сдаются в городской архив.</w:t>
      </w:r>
    </w:p>
    <w:p>
      <w:pPr>
        <w:pStyle w:val="Normal"/>
        <w:spacing w:before="140" w:after="14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4:20:00Z</dcterms:created>
  <dc:creator>*</dc:creator>
  <dc:description/>
  <cp:keywords/>
  <dc:language>en-US</dc:language>
  <cp:lastModifiedBy>Пось С.А.</cp:lastModifiedBy>
  <dcterms:modified xsi:type="dcterms:W3CDTF">2011-07-04T04:53:00Z</dcterms:modified>
  <cp:revision>3</cp:revision>
  <dc:subject/>
  <dc:title/>
</cp:coreProperties>
</file>