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30.06.2011                   г. Дивногорск                                                   №15-105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4"/>
        </w:rPr>
      </w:pPr>
      <w:r>
        <w:rPr>
          <w:szCs w:val="24"/>
        </w:rPr>
        <w:t>О внесении изменений в Положение об Отделе физической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культуры, спорта и молодежной политики администрации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г. Дивногорска, утвержденное решением Дивногорского </w:t>
      </w:r>
    </w:p>
    <w:p>
      <w:pPr>
        <w:pStyle w:val="BodyText2"/>
        <w:rPr/>
      </w:pPr>
      <w:r>
        <w:rPr>
          <w:szCs w:val="24"/>
        </w:rPr>
        <w:t>городского Совета депутатов от 28.10.2010 № 7-49-ГС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pacing w:val="-2"/>
          <w:sz w:val="28"/>
          <w:szCs w:val="28"/>
        </w:rPr>
        <w:t>, руководствуясь статьей 26 Устава муниципального образования город Дивногорск, городской 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тделе физической культуры, спорта и молодежной политики администрации г.Дивногорска, утвержденное решением Дивногорского городского Совета депутатов от 28.10.2010 № 7-49-ГС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3. изложить в следующей редакции: «</w:t>
      </w:r>
      <w:r>
        <w:rPr>
          <w:rFonts w:eastAsia="Calibri"/>
          <w:sz w:val="28"/>
          <w:szCs w:val="28"/>
        </w:rPr>
        <w:t>В своей деятельности Отдел подчиняется Главе города, непосредственно - заместителю Главы города, курирующему Отдел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Пункт 1.6. дополнить абзацем следующего содержания: «Сокращенное наименование Отдела: «Отдел спорта г. Дивногорска»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1.8. дополнить абзацем следующего содержания: «Отдел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Отдела несет собственник его имущества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.4. Раздел 1 «Общие положения» дополнить пунктами 1.11-1.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1.11. </w:t>
      </w:r>
      <w:r>
        <w:rPr>
          <w:bCs/>
          <w:sz w:val="28"/>
          <w:szCs w:val="28"/>
        </w:rPr>
        <w:t>Учредителем Отдела является - муниципальное образование город Див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2. Орган, осуществляющий функции и полномочия учредителя - администрация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1.13. </w:t>
      </w:r>
      <w:r>
        <w:rPr>
          <w:sz w:val="28"/>
          <w:szCs w:val="28"/>
        </w:rPr>
        <w:t>Организационно-правовая форма - казенное учреждение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 Пункт 3.26. изложить в следующей редакции: «Определяет порядок составления и утверждения плана финансово-хозяйственной деятельности муниципальных учреждений, в отношении которых Отдел осуществляет функции и полномочия учредителя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пункте 3.31. исключить слова «бюджетными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.7. Раздел 3 «Функции Отдела» дополнить пунктам 3.4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44. Осуществляет функции и полномочия учредителя в отношении подведомственных муниципальных учреждени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ункт 4.3. изложить в следующей редакции: «Заключение и оплата Отделом муниципальных контрактов, иных договоров, подлежащих исполнению за счет бюджетных средств, производится от имени муниципального образования в пределах доведенных Отделу лимитов бюджетных обязательств, если иное не установлено Бюджетным кодексом Российской Федерации, и с учетом принятых и неисполненных обязательст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5.3.11. изложить в следующей редакции: «Утверждает план финансово-хозяйственной деятельности подведомственных муниципальных бюджетных учреждени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чальнику  </w:t>
      </w:r>
      <w:r>
        <w:rPr>
          <w:sz w:val="28"/>
          <w:szCs w:val="28"/>
        </w:rPr>
        <w:t>Отдела физической культуры, спорта и молодежной политики администрации г.Дивногорска</w:t>
      </w:r>
      <w:r>
        <w:rPr>
          <w:sz w:val="28"/>
        </w:rPr>
        <w:t xml:space="preserve"> (Кузьмин А.В.) представить утвержденные изменения для регистрации в Межрайонной инспекции федеральной налоговой службы № 23 по Красноярскому краю в соответствии с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й политики (Обыденко В.М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города                                                                              </w:t>
        <w:tab/>
        <w:t xml:space="preserve">     Е.Е.Оль</w:t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36:00Z</dcterms:created>
  <dc:creator>Ольга</dc:creator>
  <dc:description/>
  <cp:keywords/>
  <dc:language>en-US</dc:language>
  <cp:lastModifiedBy>Пось С.А.</cp:lastModifiedBy>
  <cp:lastPrinted>2011-06-15T12:01:00Z</cp:lastPrinted>
  <dcterms:modified xsi:type="dcterms:W3CDTF">2011-06-29T04:29:00Z</dcterms:modified>
  <cp:revision>27</cp:revision>
  <dc:subject/>
  <dc:title>                                                 Красноярский край</dc:title>
</cp:coreProperties>
</file>