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городск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07г. №36-216-ГС (в редакции от 27.03.2008г. № 39-233-ГС, от 29.01.2009г. № 47-284-ГС, от 29.04.2010г. № 2-5-ГС) «Положение о предельных нормативах размеров  оплаты труда 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 в муниципальном образовании г. Дивного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53 Федерального закона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от 06.10.2003г. №131-ФЗ «Об общ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едерации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амостоятельно определяют размеры и условия оплаты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разованиях, уровень расчетной бюджетной обеспеченности которых,  является основанием для предоставления дотаций в целях выравнивания бюджетной обеспеченности муниципального образования, размер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 определяется в соответствии с предельными нормативами, установленными нормативными актами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19.05.2011 №12-5881 «О внесении изменений в закон края «О предельных нормативах размеров оплаты труда муниципальных служащих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ы изменения предусматривающие увеличение предельных значений размеров должностных окла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>с  1 июня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редусматривает установление размеров должностных окла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г.Дивногорска в соответствии с указанными изменениями зак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9:00Z</dcterms:created>
  <dc:creator>Пось С.А.</dc:creator>
  <dc:description/>
  <cp:keywords/>
  <dc:language>en-US</dc:language>
  <cp:lastModifiedBy>Пось С.А.</cp:lastModifiedBy>
  <dcterms:modified xsi:type="dcterms:W3CDTF">2011-06-14T08:50:00Z</dcterms:modified>
  <cp:revision>1</cp:revision>
  <dc:subject/>
  <dc:title>Пояснительная записка к проекту решения</dc:title>
</cp:coreProperties>
</file>