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both"/>
        <w:rPr/>
      </w:pPr>
      <w:r>
        <w:rPr/>
        <w:t>«О внесении изменений в Положение об отделе физической культуры, спорта и молодежной политики администрации г. Дивногорска, утвержденное решением Дивногорского городского совета депутатов от 28.10.2010 № 7-49-ГС»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/>
        <w:t xml:space="preserve">С 1 января 2011 вступил в силу Федеральный закон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 Согласно его положениям государственные (муниципальные) учреждения разделены на бюджетные и казенны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/>
        <w:t>В соответствии с ч. 2 ст. 41 Федерального закона от 06.10.2003 N 131-ФЗ "Об общих принципах организации местного самоуправления в Российской Федерации" органы местного самоуправления, которые в соответствии с уставом муниципального образования наделяются правами юридического лица, являются муниципальными казенными учреждениями, образуемыми для осуществления управленческих функ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/>
        <w:t>Представленный проект решения вносит соответствующие изменения в Положение об отделе физической культуры, спорта и молодежной политики администрации г. Дивногорска, утвержденное решением Дивногорского городского совета депутатов от 28.10.2010 № 7-49-Г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9:00Z</dcterms:created>
  <dc:creator>Рожков Александр Владимирович</dc:creator>
  <dc:description/>
  <cp:keywords/>
  <dc:language>en-US</dc:language>
  <cp:lastModifiedBy>Пось С.А.</cp:lastModifiedBy>
  <dcterms:modified xsi:type="dcterms:W3CDTF">2011-06-29T04:29:00Z</dcterms:modified>
  <cp:revision>2</cp:revision>
  <dc:subject/>
  <dc:title>Пояснительная записка к проекту решения</dc:title>
</cp:coreProperties>
</file>