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0.06.2011                                    г. Дивногорск                                   № 15-99-ГС</w:t>
      </w:r>
    </w:p>
    <w:p>
      <w:pPr>
        <w:pStyle w:val="Normal"/>
        <w:autoSpaceDE w:val="false"/>
        <w:jc w:val="both"/>
        <w:rPr/>
      </w:pPr>
      <w:r>
        <w:rPr/>
        <w:t>О согласовании изменения срока действия договора</w:t>
      </w:r>
    </w:p>
    <w:p>
      <w:pPr>
        <w:pStyle w:val="Normal"/>
        <w:autoSpaceDE w:val="false"/>
        <w:jc w:val="both"/>
        <w:rPr/>
      </w:pPr>
      <w:r>
        <w:rPr/>
        <w:t>Безвозмездного пользования помещениями,</w:t>
      </w:r>
    </w:p>
    <w:p>
      <w:pPr>
        <w:pStyle w:val="Normal"/>
        <w:autoSpaceDE w:val="false"/>
        <w:jc w:val="both"/>
        <w:rPr/>
      </w:pPr>
      <w:r>
        <w:rPr/>
        <w:t>заключенного с Казначейством Красноярского кр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16 Федерального закона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руководствуясь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статьей 26 Устава города Дивногорска, на основании обращения Казначейства Красноярского края от 01.06.2011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изменение срока действия договора безвозмездного пользования помещениями от 02.05.2006 № 06-63-К с дополнительными соглашениями к нему от 02.04.2007, 09.01.2008, 17.09.2008, 11.01.2009, 21.12.2009, 11.01.2011, заключенного администрацией города Дивногорска с Казначейством Красноярского края, продлив до 31.12.2016. Характеристики переданного имущества – часть нежилого помещения № 2, состоящая из комнат № 29 площадью 2,9 кв.м, № 30 площадью 8,7 кв.м, №40 площадью 15,5 кв.м и № 41 площадью 32,2 кв.м, расположенных на 4-м этаже здания по ул. Комсомольской, 2 г. Дивногорска, целевое назначение – для размещения территориального отдела казначейства Красноярского края по г. Дивногор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и города Дивногорска подготовить дополнительное соглашение к договору безвозмездного пользования помещениями от 02.05.2006 № 06-63-К с дополнительными соглашениями к нему от 02.04.2007, 09.01.2008, 17.09.2008, 11.01.2009, 21.12.2009, 11.01.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Е.Е. Оль</w:t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5:00Z</dcterms:created>
  <dc:creator>Вологдина</dc:creator>
  <dc:description/>
  <cp:keywords/>
  <dc:language>en-US</dc:language>
  <cp:lastModifiedBy>Пось С.А.</cp:lastModifiedBy>
  <cp:lastPrinted>2011-06-10T12:47:00Z</cp:lastPrinted>
  <dcterms:modified xsi:type="dcterms:W3CDTF">2011-06-21T02:42:00Z</dcterms:modified>
  <cp:revision>53</cp:revision>
  <dc:subject/>
  <dc:title>Красноярский край</dc:title>
</cp:coreProperties>
</file>