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         к  решению городского Совета депутатов  </w:t>
      </w:r>
    </w:p>
    <w:p>
      <w:pPr>
        <w:pStyle w:val="Normal"/>
        <w:ind w:left="4320" w:hanging="0"/>
        <w:rPr>
          <w:b/>
          <w:b/>
        </w:rPr>
      </w:pPr>
      <w:r>
        <w:rPr>
          <w:sz w:val="24"/>
          <w:szCs w:val="24"/>
        </w:rPr>
        <w:t>от «27»03.2008 г. № 39-234-ГС(в редакции от 27.11.2008 №45-275-ГС, от29.01.2009 №47-283-ГС, от 30.06.2011 №15-102-Г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депутатов, выборных должностных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свои полномочия на постоян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г.Див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. Настоящее Положение устанавливает размеры и условия оплаты труда депутатов, выборных должностных лиц, осуществляющих свои полномочия на постоянной основе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Оплата труда, устанавливаемая в соответствии с настоящим Положением, производится выборным должностным лицам - в виде денежного вознаграждения и денежного поощр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плата труда, устанавливаемая в соответствии с настоящим Положением, является расходным обязательством города Дивногорс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Предельные размеры ежемесячного денежного вознаграждения индексируются (увеличиваются) в размерах и в сроки, предусмотренные законом края о краевом бюджете для индексации (увеличения) должностных окладов государственных гражданских служащих кра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5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ПЛАТА ТРУДА ВЫБОРНЫ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6.Денежное вознаграждение выборного должностного лица – Главы города устанавливается в размере 19199 рублей в месяц. Дополнительно к денежному вознаграждению выплачивается ежемесячное денежное поощрение в размере одного месячного денежного  вознагра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7. Денежное вознаграждение выборного должностного лица – заместителя Председателя городского Совета депутатов устанавливается в размере 19199 рублей в месяц. Дополнительно к денежному вознаграждению выплачивается ежемесячное денежное поощрение в размере одного месячного денежного  возна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36:00Z</dcterms:created>
  <dc:creator>Пользователь</dc:creator>
  <dc:description/>
  <cp:keywords/>
  <dc:language>en-US</dc:language>
  <cp:lastModifiedBy>Пось С.А.</cp:lastModifiedBy>
  <cp:lastPrinted>2008-03-13T10:05:00Z</cp:lastPrinted>
  <dcterms:modified xsi:type="dcterms:W3CDTF">2011-07-01T04:29:00Z</dcterms:modified>
  <cp:revision>10</cp:revision>
  <dc:subject/>
  <dc:title>      Красноярский край</dc:title>
</cp:coreProperties>
</file>