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</w:t>
      </w:r>
    </w:p>
    <w:p>
      <w:pPr>
        <w:pStyle w:val="Normal"/>
        <w:ind w:left="3540" w:hanging="0"/>
        <w:rPr/>
      </w:pPr>
      <w:r>
        <w:rPr>
          <w:sz w:val="24"/>
          <w:szCs w:val="24"/>
        </w:rPr>
        <w:t>к  решению городского Совета депутатов</w:t>
      </w:r>
    </w:p>
    <w:p>
      <w:pPr>
        <w:pStyle w:val="Normal"/>
        <w:ind w:left="3540" w:hanging="0"/>
        <w:rPr/>
      </w:pPr>
      <w:r>
        <w:rPr>
          <w:sz w:val="24"/>
          <w:szCs w:val="24"/>
        </w:rPr>
        <w:t xml:space="preserve">от «20»12. 2007г. № 36-216-ГС (в ред. от 27.03.2008 </w:t>
      </w:r>
    </w:p>
    <w:p>
      <w:pPr>
        <w:pStyle w:val="Normal"/>
        <w:ind w:left="3540" w:hanging="0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9-233-ГС, от 29.01.2009 № 47-284-ГС, от 29.04.2010</w:t>
      </w:r>
    </w:p>
    <w:p>
      <w:pPr>
        <w:pStyle w:val="Normal"/>
        <w:ind w:left="3540" w:hanging="0"/>
        <w:rPr>
          <w:b/>
          <w:b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2-5-ГС, от 30.06.2011 №15-103-ГС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б оплате труда депутатов, выборных должностных лиц, осуществляющих свои полномочия на постоянной основе, и муниципальных служащих в муниципальном образовании г.Дивного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устанавливает предельные нормативы и условия оплаты труда муниципальных служащих в муниципальном образовании г.Дивногорск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Оплата труда, устанавливаемая в соответствии с настоящим Положением, производится в виде денежного содерж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Оплата труда, устанавливаемая в соответствии с настоящим Положением, является расходным обязательством города Дивногорс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На денежное содержание начисляются районный коэффициент, процентная надбавка к заработной плате за стаж работы в районах Крайнего Севера и приравненных к ним местностях, в иных местностях края с особыми климатическими условиями, размер которых не может превышать размер, установленный федеральными и краевыми нормативными правовыми актам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ОПЛАТА ТРУДА ВЫБОРНЫХ ДОЛЖНОСТНЫХ ЛИЦ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(утратила силу - решение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т 27.03.2008 г. № 39-233-ГС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ДЕНЕЖНОЕ СОДЕРЖАНИЕ МУНИЦИПАЛЬНЫХ СЛУЖАЩИХ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7. В состав денежного содержания муниципального служащего включа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должностной окла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ежемесячная надбавка за классный чи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ежемесячная надбавка за выслугу л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ежемесячная надбавка за особые условия муниципаль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ежемесячное денежное поощр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прем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единовременная выплата при предоставлении ежегодного оплачиваемого отпус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материальная помощ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ДОЛЖНОСТНЫЕ ОКЛАДЫ МУНИЦИПАЛЬНЫХ СЛУЖАЩИХ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8. Должностные оклады муниципальных служащих устанавливаются должностными лицами, имеющими право назначать муниципального служащего на муниципальную должность муниципальной службы (далее - представители нанимателя (работодателя), в размерах согласно приложению 1 к настоящему Полож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РЕДЕЛЬНЫЕ ЗНАЧЕНИЯ РАЗМЕРОВ НАДБАВКИ ЗА КЛАССНЫЙ ЧИН</w:t>
        <w:b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9. Предельные значения размеров ежемесячной надбавки за классный чин к должностным окладам составляю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за классный чин 1-го класса-35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за классный чин 2-го класса-33 процент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за классный чин 3-го класса-25 процент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10. Надбавки за классный чин выплачиваются после присвоения муниципальным служащим соответствующего классного чина в порядке, установленном законом Красноярского края. 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ериод до присвоения муниципальному служащему квалификационного разряда, ежемесячное поощрение увеличивается на 0,25 должностного оклада, назначенного муниципальному служащему.(абзац утратит силу с 1 ноября 2011 года)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6. ЕЖЕМЕСЯЧНАЯ НАДБАВКА ЗА ВЫСЛУГУ ЛЕТ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11. Ежемесячная надбавка за выслугу лет устанавливается в зависимости от стажа работы лица на муниципальных должностях муниципальной службы в следующих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275"/>
      </w:tblGrid>
      <w:tr>
        <w:trPr>
          <w:trHeight w:val="48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ж муниципальной службы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ы надбавки      </w:t>
              <w:br/>
              <w:t xml:space="preserve">(процентов должностного  </w:t>
              <w:br/>
              <w:t>оклада)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до 5 лет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 до 10 лет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 до 15 лет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5 лет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ж муниципальной службы определяется в соответствии с федеральными и краевыми закон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7. ЕЖЕМЕСЯЧНАЯ НАДБАВКА ЗА ОСОБЫЕ УСЛОВИЯ МУНИЦИПАЛЬНОЙ СЛУЖБ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12. Муниципальным служащим за сложность, напряженность и специальный режим службы устанавливается ежемесячная надбавка за особые условия муниципальной службы в процентах от должностного оклада.</w:t>
      </w:r>
      <w:r>
        <w:rPr>
          <w:sz w:val="28"/>
        </w:rPr>
        <w:t xml:space="preserve"> Она подлежит обязательной выплате в целях повышения заинтересованности муниципальных служащих в результате своей деятельности и качестве выполнения должностных обязанност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7.13. Ежемесячная надбавка </w:t>
      </w:r>
      <w:r>
        <w:rPr>
          <w:sz w:val="28"/>
          <w:szCs w:val="28"/>
        </w:rPr>
        <w:t>за особые условия муниципальной службы</w:t>
      </w:r>
      <w:r>
        <w:rPr>
          <w:sz w:val="28"/>
        </w:rPr>
        <w:t xml:space="preserve"> устанавливается при назначении, перемещении и других случаях с обязательным учетом профессиональной подготовки, опыте работы по специальности и занимаемой должности и в пределах выделенного на эти цели фонда оплаты труда в следующих размерах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4815"/>
      </w:tblGrid>
      <w:tr>
        <w:trPr>
          <w:trHeight w:val="48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муниципальной должности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ы надбавки      </w:t>
              <w:br/>
              <w:t>(процентов должностного  оклада)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80 до 1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 и ведущая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до 8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и младшая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50 до 7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7.14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Конкретный размер ежемесячной надбавки за особые условия муниципальной службы устанавливается муниципальному служащему представителем нанимателя (работодателя). </w:t>
      </w:r>
      <w:r>
        <w:rPr>
          <w:sz w:val="28"/>
        </w:rPr>
        <w:t>Установленная надбавка за особые условия муниципальной службы изменяются (снижаются или повышаются) при изменении степени сложности и напряженности службы.</w:t>
      </w:r>
      <w:r>
        <w:rPr/>
        <w:t xml:space="preserve"> </w:t>
      </w:r>
      <w:r>
        <w:rPr>
          <w:sz w:val="28"/>
          <w:szCs w:val="28"/>
        </w:rPr>
        <w:t>Установление надбавок производится с учетом рекомендации Совета по муниципальной службе при Главе гор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ериод испытательного срока надбавка за особые условия муниципальной службы устанавливается в минимальном разме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8. ЕЖЕМЕСЯЧНОЕ ДЕНЕЖНОЕ ПООЩРЕНИ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15. Муниципальным служащим ежемесячно выплачивается денежное поощрение в размерах до 2,7 должностных окладов. Размер денежного поощрения устанавливается распоряжением представителем нанимателя (работодателя) и зависит от конкретных результатов выполнения задач, возложенных на соответствующий орган местного самоуправления, исполнительской дисциплины муниципального служащего и качественного исполнения зад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16. Муниципальным служащим, имеющим дисциплинарные взыскания, размер денежного поощрения может быть снижен распоряжением представителем нанимателя (работодател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17. Денежное поощрение выплачивается муниципальным служащим пропорционально фактически отработанному времени в расчетном период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9. ЕЖЕМЕСЯЧНАЯ ПРОЦЕНТНАЯ НАДБАВКА ЗА РАБОТУ СО СВЕДЕНИЯ, СОСТАВЛЯЮЩИМИ ГОСУДАРСТВЕННУЮ ТАЙНУ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18. Ежемесячная процентная надбавка за работу со сведениями, составляющими государственную тайну, к должностному окладу устанавливается в следующем размер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работу со сведениями, имеющими степень секретности "особой важности", - 25 проц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работу со сведениями, имеющими степень секретности "совершенно секретно", - 20 проц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работу со сведениями, имеющими степень секретности "секретно", - 10 проц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19. Дополнительно к ежемесячной процентной надбавке, предусмотренной пунктом 9.20. муниципальным служащим, к должностным обязанностям которых относится обеспечение защиты сведений, составляющих государственную тайну, устанавливается ежемесячная процентная надбавка к должностному окладу за стаж службы в структурных подразделениях по защите государственной тайны в следующих предельных размера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аже от 1 до 5 лет - 5 процентов к должностному окла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аже от 5 до 10 лет - 10 процентов к должностному окла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аже от 10 лет и выше - 15 процентов к должностному окла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аж службы муниципальных служащих структурных подразделений по защите государственной тайны, дающий право на получение указанной надбавки, включается время работы в структурных подразделениях по защите государственной тайны других органов местного самоуправления, органов государственной власти и организа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20. Выплата ежемесячной процентной надбавки за работу со сведениями, составляющими государственную тайну, осуществляется в пределах установленного фонда оплаты тру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10. ПРЕМИИ МУНИЦИПАЛЬНЫХ СЛУЖАЩИХ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21. Муниципальным служащим в пределах установленного фонда оплаты труда могут выплачиваться премии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ind w:left="1843" w:hanging="130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выполнение особо важных и сложных заданий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многолетнюю и плодотворную работу, в связи с юбилейной датой, в связи с присвоением почетного звания, награждением правительственной наградой или почетной грамотой, наградами Красноярского края и города Дивногорска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ind w:left="1843" w:hanging="1303"/>
        <w:jc w:val="both"/>
        <w:rPr>
          <w:sz w:val="28"/>
          <w:szCs w:val="28"/>
        </w:rPr>
      </w:pPr>
      <w:r>
        <w:rPr>
          <w:sz w:val="28"/>
          <w:szCs w:val="28"/>
        </w:rPr>
        <w:t>в связи с общероссийскими и профессиональными праздниками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ind w:left="1843" w:hanging="1303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боты за год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22. Премии за выполнение особо важных заданий и сложных заданий выплачиваются муниципальным служащим за своевременное и качественное исполнение задания, за проявленную при этом инициатив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23. Премирование муниципальных служащих по результатам работы за год может производиться в пределах утвержденного фонда оплаты с учетом фактически отработанного муниципальным служащим в расчетном периоде времени и его личного вклада в результаты деятельности органа местного самоуправления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sz w:val="28"/>
          <w:szCs w:val="28"/>
        </w:rPr>
        <w:t>10.24. Премирование муниципальных служащих производится распоряжением представителем нанимателя (работодателя) в соответствии с Положением о премировании муниципальных служащих, согласно приложения 2 с учетом настоящего Полож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25. Муниципальные служащие, имеющие дисциплинарные взыскания, не подлежат премированию в течение срока действия дисциплинарного взыск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11.ЕДИНОВРЕМЕННАЯ ВЫПЛАТА ПРИ ПРЕДОСТАВЛЕНИИ ЕЖЕГОДНОГО ОПЛАЧИВАЕМОГО ОТПУСК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26. Муниципальному служащему один раз в год, как правило, к ежегодному оплачиваемому отпуску, производится единовременная выплата в размере 3,5 должностных окладов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sz w:val="28"/>
          <w:szCs w:val="28"/>
        </w:rPr>
        <w:t>11.27. Единовременная выплата муниципальным служащим администрации города и руководителям органов местного самоуправления города производится Главой города;  муниципальным служащим органов местного самоуправления – руководителями этих орган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ам, замещающим высшие должности муниципальной службы, единовременная выплата производится одновременно с предоставлением ежегодного оплачиваемого отпуска без дополнительных распорядительных ак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28. Единовременная выплата при предоставлении ежегодного оплачиваемого отпуска производится с учетом районного коэффициента и процентной надбавки к заработной плате за стаж работы в местностях края с особыми  климатическими условиями, размер которых не может превышать размер, установленный федеральными и краевыми нормативными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29. При использовании ежегодного основного оплачиваемого отпуска по частям в порядке, установленном законодательством, единовременная выплата к отпуску выплачивается один раз при предоставлении любой из частей основного отпус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30. В исключительных случаях, когда муниципальному служащему ежегодный оплачиваемый отпуск не предоставлен и перенесен на следующий год, единовременная выплата при предоставлении ежегодного оплачиваемого отпуска, не выплаченная в течение текущего календарного года, подлежит выплате муниципальному служащему на основании правого акта, издаваемого для муниципальных служащих администрации города и руководителей органов местного самоуправления – Главой города;  для муниципальных служащих органов местного самоуправления – руководителями этих орган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31. При прекращении или расторжении трудового договора, освобождении от замещаемой должности муниципальной службы и увольнении с муниципальной службы муниципальному служащему одновременно с выплатой денежной компенсации за неиспользованные дни отпуска выплачивается неполученная муниципальным служащим единовременная выплата при предоставлении ежегодного оплачиваемого отпуска пропорционально отработанному времен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/>
      </w:pPr>
      <w:r>
        <w:rPr>
          <w:sz w:val="28"/>
          <w:szCs w:val="28"/>
        </w:rPr>
        <w:t>12.МАТЕРИАЛЬНАЯ ПОМОЩЬ  МУНИЦИПАЛЬНЫМ СЛУЖАЩИ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32. В пределах фонда оплаты труда по решению представителем нанимателя (работодателя), муниципальным служащим может оказываться единовременная материальная помощь в связи с бракосочетанием, рождением ребенка, со смертью супруга (супруги) или близких родственник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33. Выплата материальной помощи и единовременной выплаты к ежегодному оплачиваемому отпуску производится в соответствии с Положением о материальной помощи муниципальным служащим, согласно приложения 3 с учетом настоящего Положения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13. ФОРМИРОВАНИЕ ФОНДА ОПЛАТЫ ТРУД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3.34. Формирование фонда оплаты труда лиц, замещающих муниципальные должности муниципальной службы,  осуществляется с учетом установленной предельной штатной численности органов городского самоупра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3.35. При формировании годового фонда оплаты труда лиц, замещающих муниципальные должности и муниципальные должности муниципальной службы, учитываются денежные средства для выплаты (в расчете на год):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денежного вознаграждения и ежемесячного денежного поощрения в размере 24 ежемесячных денежных вознаграждений (для Главы города и заместителя Председателя городского Совета депутатов);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х окладов в размере 12 должностных окла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жемесячных надбавок за классный чин в размере 4 должностных окладов;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бавок за выслугу лет в размере 3 должностных окладов;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бавок за особые условия муниципальной службы в размере  7,6 должностных окладов;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центных надбавок к должностному окладу за работу со сведениями, составляющими государственную тайну, в размере 0,2 должностных окладов;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жемесячных денежных поощрений в размере до  25,4 должностных окладов;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мий в размере 2,7 должностных окладов;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ой выплаты при предоставлении ежегодного отпуска и материальной  помощи в размере до 4,0 должностных окла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36. Фонд оплаты труда формируется с учетом средств, необходимых для выплаты районного коэффициента, процентной надбавки к заработной плате за стаж работы в районах Крайнего Севера, приравненных к ним местностях и иных местностях с особыми климатическими услов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37. Конкретное количество должностных окладов, учитываемых при формировании фонда оплаты труда муниципальных служащих, устанавливается при составлении проекта бюджета города на очередной финансовый год в соответствии с настоящим разделом.</w:t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left="21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к Положению об оплате труда  депутатов, выборных должностных лиц, осуществляющих свои полномочия на постоянной основе и муниципальных служащих в муниципальном образовании г.Дивногорск</w:t>
      </w:r>
    </w:p>
    <w:p>
      <w:pPr>
        <w:pStyle w:val="Normal"/>
        <w:autoSpaceDE w:val="false"/>
        <w:ind w:left="2160" w:hanging="0"/>
        <w:rPr>
          <w:sz w:val="28"/>
          <w:szCs w:val="28"/>
        </w:rPr>
      </w:pPr>
      <w:r>
        <w:rPr>
          <w:sz w:val="28"/>
          <w:szCs w:val="28"/>
        </w:rPr>
        <w:t>( в ред. от 29.01.2009г. № 47-284-ГС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олжностные оклады муниципальных служащих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6"/>
        <w:gridCol w:w="239"/>
      </w:tblGrid>
      <w:tr>
        <w:trPr/>
        <w:tc>
          <w:tcPr>
            <w:tcW w:w="9226" w:type="dxa"/>
            <w:tcBorders/>
          </w:tcPr>
          <w:tbl>
            <w:tblPr>
              <w:tblW w:w="90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0"/>
              <w:gridCol w:w="4140"/>
            </w:tblGrid>
            <w:tr>
              <w:trPr/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должности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мер должностного оклада (рублей)</w:t>
                  </w:r>
                </w:p>
              </w:tc>
            </w:tr>
            <w:tr>
              <w:trPr/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ервый заместитель Главы города             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60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меститель Главы  города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83</w:t>
                  </w:r>
                </w:p>
              </w:tc>
            </w:tr>
            <w:tr>
              <w:trPr/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ководитель  управления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92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уководитель комитет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4331</w:t>
                  </w:r>
                </w:p>
              </w:tc>
            </w:tr>
            <w:tr>
              <w:trPr/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отдела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98-3901</w:t>
                  </w:r>
                </w:p>
              </w:tc>
            </w:tr>
            <w:tr>
              <w:trPr/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сультант - юрист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52-3702</w:t>
                  </w:r>
                </w:p>
              </w:tc>
            </w:tr>
            <w:tr>
              <w:trPr/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ер- ревизор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26-3211</w:t>
                  </w:r>
                </w:p>
              </w:tc>
            </w:tr>
            <w:tr>
              <w:trPr/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специалист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26-3211</w:t>
                  </w:r>
                </w:p>
              </w:tc>
            </w:tr>
            <w:tr>
              <w:trPr/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едущий специалист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12-2979</w:t>
                  </w:r>
                </w:p>
              </w:tc>
            </w:tr>
            <w:tr>
              <w:trPr/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бухгалтер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11</w:t>
                  </w:r>
                </w:p>
              </w:tc>
            </w:tr>
            <w:tr>
              <w:trPr/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ухгалтер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78-2703</w:t>
                  </w:r>
                </w:p>
              </w:tc>
            </w:tr>
            <w:tr>
              <w:trPr/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ециалист 1-й  категории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65-2519</w:t>
                  </w:r>
                </w:p>
              </w:tc>
            </w:tr>
            <w:tr>
              <w:trPr/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Специалист 2-й категории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</w:rPr>
                    <w:t>935</w:t>
                  </w:r>
                  <w:r>
                    <w:rPr>
                      <w:sz w:val="28"/>
                      <w:szCs w:val="28"/>
                      <w:lang w:val="en-US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>2059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2832" w:firstLine="70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 депутатов, выборных    должностных лиц, осуществляющих свои полномочия на постоянной основе, и муниципальных служащих в муниципальном образовании г.Дивногорск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о премировании муниципальных служащи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Общие полож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Настоящее Положение о премировании муниципальных служащих, определяет порядок и условия премирования муниципальных служащих органов местного самоуправления города Дивногорска (далее – муниципальные служащ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sz w:val="10"/>
          <w:szCs w:val="10"/>
        </w:rPr>
      </w:pPr>
      <w:r>
        <w:rPr>
          <w:sz w:val="28"/>
          <w:szCs w:val="28"/>
        </w:rPr>
        <w:t xml:space="preserve">2.Порядок и условия премирования муниципальных служащих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мирование муниципальных служащих производится в целях усиления их материальной заинтересованности в повышении качества выполнения задач, возложенных на соответствующий орган местного самоуправления или структурное подразделение аппарата администрации города, в профессиональном и компетентном исполнении ими должностных обязанностей, в целях усиления мотивации для повышения эффективности и качества деятельности муниципальных служащих, достижения конкретных результатов деятельно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служащим выплачиваются следующие виды премий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  <w:t>за выполнение заданий особой важности и сложност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  <w:t>за долголетнюю и плодотворную работу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  <w:t>в связи с юбилейной датой (50, 55, 60 лет со дня рождения)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своением почетного звания, награждением государственной наградой или Почетной грамотой органов государственной власти или местного самоуправления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боты за год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мии за выполнение особо важных и сложных заданий выплачиваются муниципальным служащим за своевременное и качественное исполнение задания, за проявленную инициативу  при выполнении задания, с учетом обеспечения задач и функций органа местного самоуправления либо его структурного подразделения, исполнения должностных обязанност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мирование муниципальных служащих по итогам работы за год производится с учетом фактически отработанного муниципальным служащим в расчетном периоде времени и его личного вклада в результаты деятельности органа местного самоуправления либо структурного подразделения администрации город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мированию по итогам работы за год не подлежат муниципальные служащие, находящиеся на муниципальной службе менее трех месяце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размеры премии муниципальным служащим определяются в пределах фонда оплаты труда и максимальными размерами не ограничивают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службы для целей премирования производится в зависимости от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епени и качества выполнения муниципальными служащими возложенных на них должностных обязанностей, степени и качества выполнения муниципальными служащими в пределах их должностных обязанностей плана работы структурного подразделения или плана работы органа местного самоуправления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епени и качества выполнения муниципальными служащими поручений Главы города, поручений (заданий) его заместителей, иных руководителей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епени и качества исполнения муниципальными служащими Правил служебного распорядка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епени и качества исполнения муниципальными служащими сроков рассмотрения обращений, заявлений граждан, сроков исполнения документов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оценки со стороны  контролирующих орг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службы руководителей исполнительно-распорядительных органов местного самоуправления для целей премирования производится также по показателям, характеризующим развитие подведомственной отрасли и (или) сферы деятельности, в  том числе степень реализации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программы социально-экономического развития города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1701" w:hanging="1701"/>
        <w:jc w:val="both"/>
        <w:rPr/>
      </w:pPr>
      <w:r>
        <w:rPr>
          <w:sz w:val="28"/>
          <w:szCs w:val="28"/>
        </w:rPr>
        <w:t>краевых и муниципальных целевых програм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и определении размера премии могут быть учтены такие обстоятельства, как подготовка на высоком организационном уровне городских мероприятий, напряженная деятельность по разработке особо важных проектов, программ, выполнение с надлежащим качеством обязанностей отсутствующего муниципального служащего, оказание помощи в работе с муниципальными служащими, проходящими испытание, другие положительные и  значительные результаты работ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одготовки проекта правового акта о премировании являются рекомендации Совета по муниципальной службе при Главе город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мирование муниципальных служащих администрации города и руководителей органов местного самоуправления города производится Главой города; муниципальных служащих органов местного самоуправления – руководителями этих орган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ях превышения установленных законом предельных размеров дефицита городского бюджета и муниципального долга, введения времен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инансовой администрации премирование муниципальных служащих не осуществляется.</w:t>
      </w:r>
    </w:p>
    <w:p>
      <w:pPr>
        <w:pStyle w:val="Normal"/>
        <w:jc w:val="both"/>
        <w:rPr/>
      </w:pPr>
      <w:r>
        <w:rPr>
          <w:sz w:val="28"/>
          <w:szCs w:val="28"/>
        </w:rPr>
        <w:t>2.11. Муниципальные служащие, имеющие дисциплинарные взыскания, не подлежат премированию в течение срока действия дисциплинарного взыск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премированию муниципальные служащие, отстраненные от замещаемой должности.</w:t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2124" w:firstLine="75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 депутатов, выборных должностных лиц, осуществляющих свои полномочия на постоянной основе, и муниципальных служащих в муниципальном образовании г.Дивногорс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материальной помощи муниципальным служащи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.Общие по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1.1.Настоящее Положение о выплате материальной помощи муниципальным служащим определяет порядок и условия выплаты материальной помощи муниципальным служащим органов местного самоуправления города Дивногорска (далее – муниципальные служащие)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Порядок и условия выплаты материальной помощи.</w:t>
      </w:r>
    </w:p>
    <w:p>
      <w:pPr>
        <w:pStyle w:val="Normal"/>
        <w:jc w:val="both"/>
        <w:rPr/>
      </w:pPr>
      <w:r>
        <w:rPr>
          <w:sz w:val="28"/>
          <w:szCs w:val="28"/>
        </w:rPr>
        <w:t>2.2.Основанием для выплаты единовременной материальной помощи являются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93" w:leader="none"/>
        </w:tabs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смерть супруга (супруги) и близких родственников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93" w:leader="none"/>
        </w:tabs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бракосочетание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93" w:leader="none"/>
        </w:tabs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рождение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>2.3.Размер единовременной материальной помощи, ограничивается пределами установленного фонда оплаты труда, порядок формирования которого определен законом кра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Единовременная материальная помощь муниципальным служащим органов местного самоуправления оказывается по решению  руководителей этих орган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Выплата материальной помощи муниципальным служащим производится по письменному заявлению муниципального служащего. В заявлении указывается основание для выплаты материальной помощи, к заявлению прилагаются документы, удостоверяющие фактические основания для предоставления материальной помощ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60"/>
        <w:jc w:val="both"/>
        <w:rPr/>
      </w:pPr>
      <w:r>
        <w:rPr>
          <w:sz w:val="28"/>
          <w:szCs w:val="28"/>
        </w:rPr>
        <w:t>Выплата материальной помощи осуществляется за счет средств фонда оплаты труда, установленного соответствующему органу местного самоуправления на финансовый год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00"/>
        </w:tabs>
        <w:ind w:left="600" w:hanging="420"/>
      </w:pPr>
      <w:rPr>
        <w:sz w:val="28"/>
        <w:szCs w:val="28"/>
      </w:rPr>
    </w:lvl>
    <w:lvl w:ilvl="1">
      <w:start w:val="4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2:14:00Z</dcterms:created>
  <dc:creator>Пользователь</dc:creator>
  <dc:description/>
  <cp:keywords/>
  <dc:language>en-US</dc:language>
  <cp:lastModifiedBy>Пось С.А.</cp:lastModifiedBy>
  <cp:lastPrinted>2011-07-01T12:42:00Z</cp:lastPrinted>
  <dcterms:modified xsi:type="dcterms:W3CDTF">2011-07-04T03:29:00Z</dcterms:modified>
  <cp:revision>104</cp:revision>
  <dc:subject/>
  <dc:title>Красноярский край</dc:title>
</cp:coreProperties>
</file>