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6. 2011</w:t>
        <w:tab/>
        <w:t xml:space="preserve">                        г. Дивногорск</w:t>
        <w:tab/>
        <w:t xml:space="preserve">                                           №15-102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городск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3.2008г. № 39-234-ГС (в редакции от 27.11.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-275-ГС, от 29.01.2009г. № 47-283-Г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ложение об оплате труда депутатов, выборных должностных л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свои полномочия на постоянной осно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м образовании г.Дивногорск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статьей 35, 53 Федерального Закона от 06.10.2003г. №131-ФЗ «Об общих принципах организации местного самоуправления в Российской Федерации», Законом Красноярского края от 19.05.2011г. № 12-5843 «О внесении изменений в Закон края «О краевом бюджете на 2011 год и плановый период 2012-2013 годов»»,  на основании статьи 26, 58 Устава города Дивногорска, городской Совет 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риложение к решению городского Совета депутатов от 27.03.2008г. № 39-234-ГС (в редакции от 27.11.2008г. № 45-275-ГС и от 29.01.2009г. № 47-283-ГС) «Положение об оплате труда депутатов, выборных должностных лиц, осуществляющих свои полномочия на постоянной основе в муниципальном образовании г.Дивногорск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ах 2.6 и 2.7 цифры «18027» заменить цифрами «1919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Решение подлежит опубликованию в газете «Огни Енисея», размещению на официальном сайте администрации города в сети И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следующего за днем его опубликования в газете «Огни Енисея» и распространяется на правоотношения возникшие с 1 июня 2011 год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экономической политике, бюджету, налогам и собственности (Заянчуковский А.В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>Глава города</w:t>
        <w:tab/>
        <w:tab/>
        <w:tab/>
        <w:tab/>
        <w:tab/>
        <w:tab/>
        <w:t xml:space="preserve">                                         Е.Е.Ол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18:00Z</dcterms:created>
  <dc:creator>Ольга</dc:creator>
  <dc:description/>
  <cp:keywords/>
  <dc:language>en-US</dc:language>
  <cp:lastModifiedBy>Пось С.А.</cp:lastModifiedBy>
  <cp:lastPrinted>2011-06-14T10:13:00Z</cp:lastPrinted>
  <dcterms:modified xsi:type="dcterms:W3CDTF">2011-06-29T04:25:00Z</dcterms:modified>
  <cp:revision>7</cp:revision>
  <dc:subject/>
  <dc:title>                                                 Красноярский край</dc:title>
</cp:coreProperties>
</file>