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30. 06.  2011г.</w:t>
        <w:tab/>
        <w:t xml:space="preserve">                         г. Дивногорск                                     №15-95-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</w:t>
      </w:r>
      <w:r>
        <w:rPr>
          <w:szCs w:val="24"/>
        </w:rPr>
        <w:t>7  декабря  2010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0 – 59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1 год и  плановый период 2012-2013 годов» 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4.02.2011 № 11-68-ГС,</w:t>
      </w:r>
    </w:p>
    <w:p>
      <w:pPr>
        <w:pStyle w:val="BodyText2"/>
        <w:rPr/>
      </w:pPr>
      <w:r>
        <w:rPr/>
        <w:t>решения Дивногорского городского</w:t>
      </w:r>
    </w:p>
    <w:p>
      <w:pPr>
        <w:pStyle w:val="BodyText2"/>
        <w:rPr/>
      </w:pPr>
      <w:r>
        <w:rPr/>
        <w:t>Совета депутатов от 28.04.2011 № 13-82-ГС)</w:t>
      </w:r>
    </w:p>
    <w:p>
      <w:pPr>
        <w:pStyle w:val="BodyText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Руководствуясь  статьями 9 , 21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7  декабря  2010 г.  № 10 – 59 - ГС «О бюджете   города  Дивногорск на 2011 год и  плановый период 2012-2013 годов» (в редакции решения Дивногорского городского Совета депутатов от 24.02.2011 № 11-68-ГС, решения Дивногорского городского Совета депутатов от 28.04.2011 № 13-82-ГС) следующие изменения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на 2011 год:</w:t>
        <w:br/>
        <w:t>1) прогнозируемый общий объем доходов бюджета г.Дивногорска в сумме 897 540,5 тыс. рублей;</w:t>
        <w:br/>
        <w:t>2) общий объем расходов бюджета г.Дивногорска в сумме 1 001 431,3 тыс. рублей;</w:t>
        <w:br/>
        <w:t>3) дефицит бюджета г.Дивногорска в сумме  103 890,8 тыс. рублей;</w:t>
        <w:br/>
        <w:t>4) источники внутреннего финансирования дефицита бюджета г.Дивногорска в сумме 103 890,8 тыс. рублей согласно приложению 1 к настоящему решению.».</w:t>
      </w:r>
    </w:p>
    <w:p>
      <w:pPr>
        <w:pStyle w:val="Normal"/>
        <w:rPr/>
      </w:pPr>
      <w:r>
        <w:rPr>
          <w:sz w:val="28"/>
          <w:szCs w:val="28"/>
        </w:rPr>
        <w:t>2. В статье 2 приложение  3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3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тье 5 приложения  9 и 11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5. В статье 7 приложение  13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статье 8 приложение  14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татью  10 изложить  в  следующей 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«Статья 10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города, увеличиваются (индексируются) на 6,5 процента с 1 июня 2011 года.».</w:t>
      </w:r>
    </w:p>
    <w:p>
      <w:pPr>
        <w:pStyle w:val="Normal"/>
        <w:rPr/>
      </w:pPr>
      <w:r>
        <w:rPr>
          <w:sz w:val="28"/>
          <w:szCs w:val="28"/>
        </w:rPr>
        <w:t>8. Данное решение  опубликовать в средствах  массовой 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9:00Z</dcterms:created>
  <dc:creator>Ольга</dc:creator>
  <dc:description/>
  <cp:keywords/>
  <dc:language>en-US</dc:language>
  <cp:lastModifiedBy>Пось С.А.</cp:lastModifiedBy>
  <cp:lastPrinted>2011-06-09T16:38:00Z</cp:lastPrinted>
  <dcterms:modified xsi:type="dcterms:W3CDTF">2011-07-25T03:32:00Z</dcterms:modified>
  <cp:revision>11</cp:revision>
  <dc:subject/>
  <dc:title>                                                 Красноярский край</dc:title>
</cp:coreProperties>
</file>