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Приложение</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ю городского Совета               </w:t>
        <w:tab/>
        <w:tab/>
        <w:tab/>
        <w:tab/>
        <w:tab/>
        <w:tab/>
        <w:tab/>
        <w:tab/>
        <w:t>депутатов от  30.06.2011 №15-101-Г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дакции решения №18-129-ГС от     </w:t>
        <w:tab/>
        <w:tab/>
        <w:tab/>
        <w:tab/>
        <w:tab/>
        <w:tab/>
        <w:tab/>
        <w:tab/>
        <w:t>24.11.2011)</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bCs/>
          <w:sz w:val="32"/>
          <w:szCs w:val="32"/>
        </w:rPr>
        <w:t>Правил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bCs/>
          <w:sz w:val="32"/>
          <w:szCs w:val="32"/>
        </w:rPr>
        <w:t>организации сбора, вывоза, утилизации и переработки бытовых  и промышленных отходов на территории муниципального образования город Дивногорск</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1. Настоящие Правила сбора, вывоза, утилизации и переработки бытовых и промышленных отходов (далее - Правила) устанавливают единые нормы и требования к организации работ по обращению с бытовыми и промышленными отходами (далее - отходы),</w:t>
      </w:r>
      <w:r>
        <w:rPr/>
        <w:t xml:space="preserve"> </w:t>
      </w:r>
      <w:r>
        <w:rPr>
          <w:rFonts w:cs="Times New Roman" w:ascii="Times New Roman" w:hAnsi="Times New Roman"/>
          <w:sz w:val="28"/>
          <w:szCs w:val="28"/>
        </w:rPr>
        <w:t>предотвращения их вредного воздействия на здоровье человека и окружающую среду, а также вовлечения таких отходов в хозяйственный оборот на территории муниципального образования город Дивногорск (далее - город Дивногорск).</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1.2. Правила разработаны в соответствии с Федеральными законами:  от 24.06.1998 №89-ФЗ «Об отходах производства и потребления», от 30.03.1999 №52-ФЗ «О санитарно-эпидемиологическом благополучии населения», 10.01.2002 №7-ФЗ «Об охране окружающей среды», от 06.10.2003 №131-ФЗ «Об общих принципах организации местного самоуправления в Российской Федерации», Постановлением Правительства Российской Федерации от 10.02.1997 №155 «Об утверждении правил предоставления услуг по вывозу твердых и жидких бытовых отходов», </w:t>
      </w:r>
      <w:r>
        <w:rPr>
          <w:rFonts w:cs="Times New Roman" w:ascii="Times New Roman" w:hAnsi="Times New Roman"/>
          <w:spacing w:val="3"/>
          <w:sz w:val="28"/>
          <w:szCs w:val="28"/>
        </w:rPr>
        <w:t xml:space="preserve">Уставом </w:t>
      </w:r>
      <w:r>
        <w:rPr>
          <w:rFonts w:cs="Times New Roman" w:ascii="Times New Roman" w:hAnsi="Times New Roman"/>
          <w:sz w:val="28"/>
          <w:szCs w:val="28"/>
        </w:rPr>
        <w:t>муниципального образования город Дивногорск (далее – Устав города)</w:t>
      </w:r>
      <w:r>
        <w:rPr>
          <w:rFonts w:cs="Times New Roman" w:ascii="Times New Roman" w:hAnsi="Times New Roman"/>
          <w:spacing w:val="3"/>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1.3.Нормы, изложенные в Правилах, являются обязательными для исполнения юридическими лицами независимо от их организационно-правовой формы, индивидуальными предпринимателями и граждан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Правила не распространяются на радиоактивные, медицинские, биологические, токсичные и другие виды опасных отходов, которые в соответствии с Федеральным классификационным </w:t>
      </w:r>
      <w:hyperlink r:id="rId2">
        <w:r>
          <w:rPr>
            <w:rStyle w:val="InternetLink"/>
            <w:rFonts w:cs="Times New Roman" w:ascii="Times New Roman" w:hAnsi="Times New Roman"/>
            <w:color w:val="000000"/>
            <w:sz w:val="28"/>
            <w:szCs w:val="28"/>
          </w:rPr>
          <w:t>каталогом</w:t>
        </w:r>
      </w:hyperlink>
      <w:r>
        <w:rPr>
          <w:rFonts w:cs="Times New Roman" w:ascii="Times New Roman" w:hAnsi="Times New Roman"/>
          <w:sz w:val="28"/>
          <w:szCs w:val="28"/>
        </w:rPr>
        <w:t xml:space="preserve"> отходов, утвержденным Приказом Министерства природных ресурсов Российской Федерации от 02.12.2002 N 786, относятся к первому, второму или третьему классам опасности и обращение с которыми регулируется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Правила не распространяются также на отходы производства, остатки сырья, материалов, полуфабрикатов, которые используются юридическими лицами и индивидуальными предпринимателями в хозяйственных целях непосредственно на самом предприятии.</w:t>
      </w:r>
    </w:p>
    <w:p>
      <w:pPr>
        <w:pStyle w:val="Normal"/>
        <w:autoSpaceDE w:val="false"/>
        <w:spacing w:lineRule="auto" w:line="240" w:before="0" w:after="0"/>
        <w:ind w:firstLine="540"/>
        <w:jc w:val="both"/>
        <w:rPr/>
      </w:pPr>
      <w:r>
        <w:rPr>
          <w:rFonts w:cs="Times New Roman" w:ascii="Times New Roman" w:hAnsi="Times New Roman"/>
          <w:sz w:val="28"/>
          <w:szCs w:val="28"/>
        </w:rPr>
        <w:t>1.5. В соответствии с законодательством Российской Федерации в области обращения с отходами на территории города Дивногорска должны исполняться следующие правила:</w:t>
      </w:r>
    </w:p>
    <w:p>
      <w:pPr>
        <w:pStyle w:val="Normal"/>
        <w:autoSpaceDE w:val="false"/>
        <w:spacing w:lineRule="auto" w:line="240" w:before="0" w:after="0"/>
        <w:ind w:firstLine="540"/>
        <w:jc w:val="both"/>
        <w:rPr/>
      </w:pPr>
      <w:r>
        <w:rPr>
          <w:rFonts w:cs="Times New Roman" w:ascii="Times New Roman" w:hAnsi="Times New Roman"/>
          <w:sz w:val="28"/>
          <w:szCs w:val="28"/>
        </w:rPr>
        <w:t>1.5.1. Индивидуальные предприниматели и юридические лица, в процессе хозяйственной деятельности которых образуются отходы, подтверждают отнесение отходов к конкретному классу опасности, разрабатывают проекты нормативов образования отходов и лимиты на их размещение, обеспечивают внесение платы за негативное воздействие на окружающую среду при размещении отходов.</w:t>
      </w:r>
    </w:p>
    <w:p>
      <w:pPr>
        <w:pStyle w:val="Normal"/>
        <w:autoSpaceDE w:val="false"/>
        <w:spacing w:lineRule="auto" w:line="240" w:before="0" w:after="0"/>
        <w:ind w:firstLine="540"/>
        <w:jc w:val="both"/>
        <w:rPr/>
      </w:pPr>
      <w:r>
        <w:rPr>
          <w:rFonts w:cs="Times New Roman" w:ascii="Times New Roman" w:hAnsi="Times New Roman"/>
          <w:sz w:val="28"/>
          <w:szCs w:val="28"/>
        </w:rPr>
        <w:t>1.5.2. Определение мест для объектов размещения отходов осуществляется с учетом специальных геологических, гидрологических и иных исследований. Строительство объектов по переработке и обезвреживанию отходов производится при наличии положительного заключения государственной экспертизы проектной документации.</w:t>
      </w:r>
    </w:p>
    <w:p>
      <w:pPr>
        <w:pStyle w:val="Normal"/>
        <w:autoSpaceDE w:val="false"/>
        <w:spacing w:lineRule="auto" w:line="240" w:before="0" w:after="0"/>
        <w:ind w:firstLine="540"/>
        <w:jc w:val="both"/>
        <w:rPr/>
      </w:pPr>
      <w:r>
        <w:rPr>
          <w:rFonts w:cs="Times New Roman" w:ascii="Times New Roman" w:hAnsi="Times New Roman"/>
          <w:sz w:val="28"/>
          <w:szCs w:val="28"/>
        </w:rPr>
        <w:t>1.5.3. Владельцы объектов размещения отходов в период эксплуатации объектов проводят мониторинг состояния окружающей среды на объектах размещения отходов, а после окончания эксплуатации объектов - контроль за их состоянием и воздействием на окружающую среду, выполняют работы по восстановлению нарушенных земель.</w:t>
      </w:r>
    </w:p>
    <w:p>
      <w:pPr>
        <w:pStyle w:val="Normal"/>
        <w:autoSpaceDE w:val="false"/>
        <w:spacing w:lineRule="auto" w:line="240" w:before="0" w:after="0"/>
        <w:ind w:firstLine="540"/>
        <w:jc w:val="both"/>
        <w:rPr/>
      </w:pPr>
      <w:r>
        <w:rPr>
          <w:rFonts w:cs="Times New Roman" w:ascii="Times New Roman" w:hAnsi="Times New Roman"/>
          <w:sz w:val="28"/>
          <w:szCs w:val="28"/>
        </w:rPr>
        <w:t>1.5.4. Деятельность по сбору, использованию, обезвреживанию, транспортировке, размещению опасных отходов подлежит лицензированию.</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1.5.5. Право собственности на отходы принадлежит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Собственник отходов несет бремя содержания принадлежащих ему отходов.   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 Основанием передачи отходов для размещения (захоронения), переработки и обезвреживания или уничтожения является договор на оказание услуг по приему отходов.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Транспортировка отходов на территории города осуществляется при наличии соответствующей документации с указанием цели транспортировки и места назначения (путевой лист), а также документации, подтверждающей передачу отходов (талоны), с указанием даты передачи и количества. При транспортировке отходов должны быть приняты меры по предотвращению загрязнения территорий. Не допускается перевозка мусора, сыпучих грузов в необорудованных для этих целей транспортных средствах.</w:t>
      </w:r>
    </w:p>
    <w:p>
      <w:pPr>
        <w:pStyle w:val="Normal"/>
        <w:autoSpaceDE w:val="false"/>
        <w:spacing w:lineRule="auto" w:line="240" w:before="0" w:after="0"/>
        <w:ind w:firstLine="540"/>
        <w:jc w:val="both"/>
        <w:rPr/>
      </w:pPr>
      <w:r>
        <w:rPr>
          <w:rFonts w:cs="Times New Roman" w:ascii="Times New Roman" w:hAnsi="Times New Roman"/>
          <w:sz w:val="28"/>
          <w:szCs w:val="28"/>
        </w:rPr>
        <w:t>1.5.6. Собственник отходов 1 - 4 класса опасности вправе отчуждать эти отходы в собственность другому лицу, передавать ему, оставаясь собственником, право владения, пользования или распоряжения этими отходами, если у такого лица имеется лицензия на осуществление деятельности по сбору, использованию, обезвреживанию, транспортированию, размещению отходов не меньшего класса опасности.</w:t>
      </w:r>
    </w:p>
    <w:p>
      <w:pPr>
        <w:pStyle w:val="Normal"/>
        <w:autoSpaceDE w:val="false"/>
        <w:spacing w:lineRule="auto" w:line="240" w:before="0" w:after="0"/>
        <w:ind w:firstLine="540"/>
        <w:jc w:val="both"/>
        <w:rPr/>
      </w:pPr>
      <w:r>
        <w:rPr>
          <w:rFonts w:cs="Times New Roman" w:ascii="Times New Roman" w:hAnsi="Times New Roman"/>
          <w:sz w:val="28"/>
          <w:szCs w:val="28"/>
        </w:rPr>
        <w:t>1.5.7. Несанкционированное размещение всех видов отходов на  территории муниципального образования город Дивногорск, в том числе на землях общего пользования, в санитарно-защитных зонах промышленных предприятий, территориях гаражных кооперативов и садоводческих обществ и прилегающих к ним землях, а также сжигание отходов без специальных установок запрещено.</w:t>
      </w:r>
    </w:p>
    <w:p>
      <w:pPr>
        <w:pStyle w:val="Normal"/>
        <w:autoSpaceDE w:val="false"/>
        <w:spacing w:lineRule="auto" w:line="240" w:before="0" w:after="0"/>
        <w:ind w:firstLine="540"/>
        <w:jc w:val="both"/>
        <w:rPr/>
      </w:pPr>
      <w:r>
        <w:rPr>
          <w:rFonts w:cs="Times New Roman" w:ascii="Times New Roman" w:hAnsi="Times New Roman"/>
          <w:sz w:val="28"/>
          <w:szCs w:val="28"/>
        </w:rPr>
        <w:t>1.6. В целях настоящих Правил используются следующие термины и определения:</w:t>
      </w:r>
    </w:p>
    <w:p>
      <w:pPr>
        <w:pStyle w:val="Normal"/>
        <w:autoSpaceDE w:val="false"/>
        <w:spacing w:lineRule="auto" w:line="240" w:before="0" w:after="0"/>
        <w:ind w:firstLine="540"/>
        <w:jc w:val="both"/>
        <w:rPr/>
      </w:pPr>
      <w:r>
        <w:rPr>
          <w:rFonts w:cs="Times New Roman" w:ascii="Times New Roman" w:hAnsi="Times New Roman"/>
          <w:sz w:val="28"/>
          <w:szCs w:val="28"/>
        </w:rPr>
        <w:t>1.6.1. Отходы производства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2. Бытовые отходы - отходы потребления, образующиеся в бытовых условиях в результате жизнедеятельности нас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3.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отходам потребления относятся не только отходы потребления от домовладений (твердые бытовые отходы), но и отходы, образующиеся в офисах, торговых предприятиях, мелких промышленных объектах, школах, больницах, других учреждениях.</w:t>
      </w:r>
    </w:p>
    <w:p>
      <w:pPr>
        <w:pStyle w:val="Normal"/>
        <w:autoSpaceDE w:val="false"/>
        <w:spacing w:lineRule="auto" w:line="240" w:before="0" w:after="0"/>
        <w:ind w:firstLine="540"/>
        <w:jc w:val="both"/>
        <w:rPr/>
      </w:pPr>
      <w:r>
        <w:rPr>
          <w:rFonts w:cs="Times New Roman" w:ascii="Times New Roman" w:hAnsi="Times New Roman"/>
          <w:sz w:val="28"/>
          <w:szCs w:val="28"/>
        </w:rPr>
        <w:t>1.6.4. Промышленные отходы - остатки сырья, материалов, полуфабрикатов, иных изделий или продуктов, которые образовались в процессе промышленного производства, а также товары (продукция), утратившие полностью или частично исходные потребительские свойства в результате этого процесса.</w:t>
      </w:r>
    </w:p>
    <w:p>
      <w:pPr>
        <w:pStyle w:val="Normal"/>
        <w:autoSpaceDE w:val="false"/>
        <w:spacing w:lineRule="auto" w:line="240" w:before="0" w:after="0"/>
        <w:ind w:firstLine="540"/>
        <w:jc w:val="both"/>
        <w:rPr/>
      </w:pPr>
      <w:r>
        <w:rPr>
          <w:rFonts w:cs="Times New Roman" w:ascii="Times New Roman" w:hAnsi="Times New Roman"/>
          <w:sz w:val="28"/>
          <w:szCs w:val="28"/>
        </w:rPr>
        <w:t>1.6.5. Обращение с отходами - деятельность по сбору, накоплению, использованию, обезвреживанию, транспортированию, размещению отходов.</w:t>
      </w:r>
    </w:p>
    <w:p>
      <w:pPr>
        <w:pStyle w:val="Normal"/>
        <w:autoSpaceDE w:val="false"/>
        <w:spacing w:lineRule="auto" w:line="240" w:before="0" w:after="0"/>
        <w:ind w:firstLine="540"/>
        <w:jc w:val="both"/>
        <w:rPr/>
      </w:pPr>
      <w:r>
        <w:rPr>
          <w:rFonts w:cs="Times New Roman" w:ascii="Times New Roman" w:hAnsi="Times New Roman"/>
          <w:sz w:val="28"/>
          <w:szCs w:val="28"/>
        </w:rPr>
        <w:t>1.6.6. Сбор отходов -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autoSpaceDE w:val="false"/>
        <w:spacing w:lineRule="auto" w:line="240" w:before="0" w:after="0"/>
        <w:ind w:firstLine="540"/>
        <w:jc w:val="both"/>
        <w:rPr/>
      </w:pPr>
      <w:r>
        <w:rPr>
          <w:rFonts w:cs="Times New Roman" w:ascii="Times New Roman" w:hAnsi="Times New Roman"/>
          <w:sz w:val="28"/>
          <w:szCs w:val="28"/>
        </w:rPr>
        <w:t>1.6.7. Накопление отходов - временное складирование отходо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autoSpaceDE w:val="false"/>
        <w:spacing w:lineRule="auto" w:line="240" w:before="0" w:after="0"/>
        <w:ind w:firstLine="540"/>
        <w:jc w:val="both"/>
        <w:rPr/>
      </w:pPr>
      <w:r>
        <w:rPr>
          <w:rFonts w:cs="Times New Roman" w:ascii="Times New Roman" w:hAnsi="Times New Roman"/>
          <w:sz w:val="28"/>
          <w:szCs w:val="28"/>
        </w:rPr>
        <w:t>1.6.8. Обезвреживание отходов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среду.</w:t>
      </w:r>
    </w:p>
    <w:p>
      <w:pPr>
        <w:pStyle w:val="Normal"/>
        <w:autoSpaceDE w:val="false"/>
        <w:spacing w:lineRule="auto" w:line="240" w:before="0" w:after="0"/>
        <w:ind w:firstLine="540"/>
        <w:jc w:val="both"/>
        <w:rPr/>
      </w:pPr>
      <w:r>
        <w:rPr>
          <w:rFonts w:cs="Times New Roman" w:ascii="Times New Roman" w:hAnsi="Times New Roman"/>
          <w:sz w:val="28"/>
          <w:szCs w:val="28"/>
        </w:rPr>
        <w:t>1.6.9. Транспортирование (вывоз)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autoSpaceDE w:val="false"/>
        <w:spacing w:lineRule="auto" w:line="240" w:before="0" w:after="0"/>
        <w:ind w:firstLine="540"/>
        <w:jc w:val="both"/>
        <w:rPr/>
      </w:pPr>
      <w:r>
        <w:rPr>
          <w:rFonts w:cs="Times New Roman" w:ascii="Times New Roman" w:hAnsi="Times New Roman"/>
          <w:sz w:val="28"/>
          <w:szCs w:val="28"/>
        </w:rPr>
        <w:t>1.6.10. Объект размещения отходов - специально оборудованное сооружение, предназначенное для размещения отходов (полигон, шламохранилище, хвостохранилище, отвал горных пород и другое).</w:t>
      </w:r>
    </w:p>
    <w:p>
      <w:pPr>
        <w:pStyle w:val="Normal"/>
        <w:autoSpaceDE w:val="false"/>
        <w:spacing w:lineRule="auto" w:line="240" w:before="0" w:after="0"/>
        <w:ind w:firstLine="540"/>
        <w:jc w:val="both"/>
        <w:rPr/>
      </w:pPr>
      <w:r>
        <w:rPr>
          <w:rFonts w:cs="Times New Roman" w:ascii="Times New Roman" w:hAnsi="Times New Roman"/>
          <w:sz w:val="28"/>
          <w:szCs w:val="28"/>
        </w:rPr>
        <w:t>1.6.11. 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Normal"/>
        <w:autoSpaceDE w:val="false"/>
        <w:spacing w:lineRule="auto" w:line="240" w:before="0" w:after="0"/>
        <w:ind w:firstLine="540"/>
        <w:jc w:val="both"/>
        <w:rPr/>
      </w:pPr>
      <w:r>
        <w:rPr>
          <w:rFonts w:cs="Times New Roman" w:ascii="Times New Roman" w:hAnsi="Times New Roman"/>
          <w:sz w:val="28"/>
          <w:szCs w:val="28"/>
        </w:rPr>
        <w:t>1.6.12. 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Normal"/>
        <w:autoSpaceDE w:val="false"/>
        <w:spacing w:lineRule="auto" w:line="240" w:before="0" w:after="0"/>
        <w:ind w:firstLine="540"/>
        <w:jc w:val="both"/>
        <w:rPr/>
      </w:pPr>
      <w:r>
        <w:rPr>
          <w:rFonts w:cs="Times New Roman" w:ascii="Times New Roman" w:hAnsi="Times New Roman"/>
          <w:sz w:val="28"/>
          <w:szCs w:val="28"/>
        </w:rPr>
        <w:t>1.6.13. 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autoSpaceDE w:val="false"/>
        <w:spacing w:lineRule="auto" w:line="240" w:before="0" w:after="0"/>
        <w:ind w:firstLine="540"/>
        <w:jc w:val="both"/>
        <w:rPr/>
      </w:pPr>
      <w:r>
        <w:rPr>
          <w:rFonts w:cs="Times New Roman" w:ascii="Times New Roman" w:hAnsi="Times New Roman"/>
          <w:sz w:val="28"/>
          <w:szCs w:val="28"/>
        </w:rPr>
        <w:t>1.6.14. 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1.6.15. 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autoSpaceDE w:val="false"/>
        <w:spacing w:lineRule="auto" w:line="240" w:before="0" w:after="0"/>
        <w:ind w:firstLine="540"/>
        <w:jc w:val="both"/>
        <w:rPr/>
      </w:pPr>
      <w:r>
        <w:rPr>
          <w:rFonts w:cs="Times New Roman" w:ascii="Times New Roman" w:hAnsi="Times New Roman"/>
          <w:sz w:val="28"/>
          <w:szCs w:val="28"/>
        </w:rPr>
        <w:t>1.6.16. Норматив образования отходов - установленное количество отходов конкретного вида при производстве единицы прод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17. Лимит на размещение отходов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18. Бункер-накопитель – стандартная емкость для сбора крупногабаритного и другого мусора объемом более 2 кубических метр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19. Контейнер - стандартная емкость для сбора мусора объемом до 2 кубических метров включительно.</w:t>
        <w:tab/>
        <w:tab/>
        <w:tab/>
        <w:tab/>
        <w:tab/>
        <w:tab/>
        <w:tab/>
        <w:tab/>
        <w:t>1.6.20. Контейнерная площадка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2. УПРАВЛЕНИЕ В ОБЛАСТИ ОБРАЩЕНИЯ С ОТХ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1. Отношения по управлению в области обращения с отходами определяют взаимодействие органов местного самоуправления, собственников отходов и лиц, участвующих в сборе, вывозе, утилизации, переработке и захоронении отходов, в целях обеспечения требований действующего законодательства и правовых актов органов местного самоуправления в области обращения с отходами.</w:t>
      </w:r>
    </w:p>
    <w:p>
      <w:pPr>
        <w:pStyle w:val="Normal"/>
        <w:autoSpaceDE w:val="false"/>
        <w:spacing w:lineRule="auto" w:line="240" w:before="0" w:after="0"/>
        <w:ind w:firstLine="540"/>
        <w:jc w:val="both"/>
        <w:rPr/>
      </w:pPr>
      <w:r>
        <w:rPr>
          <w:rFonts w:cs="Times New Roman" w:ascii="Times New Roman" w:hAnsi="Times New Roman"/>
          <w:sz w:val="28"/>
          <w:szCs w:val="28"/>
        </w:rPr>
        <w:t>2.2. Основными направлениями деятельности органов местного самоуправления муниципального образования по организации сбора, вывоза, утилизации и переработке отходов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жизни, труда и отдыха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храна здоровья человека, охрана окружающей природной сре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установленных экологических и санитарно-гигиенических нормативов и требован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к ответственности юридических лиц, индивидуальных предпринимателей и граждан за размещение образуемых ими отходов в нарушение требований, установленных настоящими Правилами.</w:t>
      </w:r>
    </w:p>
    <w:p>
      <w:pPr>
        <w:pStyle w:val="Normal"/>
        <w:autoSpaceDE w:val="false"/>
        <w:spacing w:lineRule="auto" w:line="240" w:before="0" w:after="0"/>
        <w:ind w:firstLine="540"/>
        <w:jc w:val="both"/>
        <w:rPr/>
      </w:pPr>
      <w:r>
        <w:rPr>
          <w:rFonts w:cs="Times New Roman" w:ascii="Times New Roman" w:hAnsi="Times New Roman"/>
          <w:sz w:val="28"/>
          <w:szCs w:val="28"/>
        </w:rPr>
        <w:t>2.3. К полномочиям Дивногорского городского Совета депутатов относи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ение мероприятий по организации сбора, вывоза, утилизации, переработки и захоронения отходов в составе программ и планов социально-экономического развития гор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овление, в том числе по представлению Главы города, общеобязательных правил, регулирующих вопросы в области сбора, вывоза, утилизации и переработки бытовых и промышленн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ение в составе местного бюджета расходов на финансирование мероприятий в области обращения с отходами;</w:t>
      </w:r>
    </w:p>
    <w:p>
      <w:pPr>
        <w:pStyle w:val="Normal"/>
        <w:autoSpaceDE w:val="false"/>
        <w:spacing w:lineRule="auto" w:line="240" w:before="0" w:after="0"/>
        <w:ind w:firstLine="540"/>
        <w:jc w:val="both"/>
        <w:rPr/>
      </w:pPr>
      <w:r>
        <w:rPr>
          <w:rFonts w:cs="Times New Roman" w:ascii="Times New Roman" w:hAnsi="Times New Roman"/>
          <w:sz w:val="28"/>
          <w:szCs w:val="28"/>
        </w:rPr>
        <w:t>- контроль исполнения администрацией города деятельности по организации сбора, вывоза, утилизации и переработке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ые полномочия в соответствии с федеральным законодательством и законодательством Красноярского края по вопросу организации сбора, вывоза, утилизации, переработки и захоронения отходов.</w:t>
      </w:r>
    </w:p>
    <w:p>
      <w:pPr>
        <w:pStyle w:val="Normal"/>
        <w:autoSpaceDE w:val="false"/>
        <w:spacing w:lineRule="auto" w:line="240" w:before="0" w:after="0"/>
        <w:ind w:firstLine="540"/>
        <w:jc w:val="both"/>
        <w:rPr/>
      </w:pPr>
      <w:r>
        <w:rPr>
          <w:rFonts w:cs="Times New Roman" w:ascii="Times New Roman" w:hAnsi="Times New Roman"/>
          <w:sz w:val="28"/>
          <w:szCs w:val="28"/>
        </w:rPr>
        <w:t>2.4. К полномочиям администрации города относится организация сбора, вывоза, утилизации и переработке отходов.</w:t>
      </w:r>
    </w:p>
    <w:p>
      <w:pPr>
        <w:pStyle w:val="Normal"/>
        <w:autoSpaceDE w:val="false"/>
        <w:spacing w:lineRule="auto" w:line="240" w:before="0" w:after="0"/>
        <w:ind w:firstLine="540"/>
        <w:jc w:val="both"/>
        <w:rPr/>
      </w:pPr>
      <w:r>
        <w:rPr>
          <w:rFonts w:cs="Times New Roman" w:ascii="Times New Roman" w:hAnsi="Times New Roman"/>
          <w:sz w:val="28"/>
          <w:szCs w:val="28"/>
        </w:rPr>
        <w:t>С этой целью администрация города:</w:t>
      </w:r>
    </w:p>
    <w:p>
      <w:pPr>
        <w:pStyle w:val="Normal"/>
        <w:autoSpaceDE w:val="false"/>
        <w:spacing w:lineRule="auto" w:line="240" w:before="0" w:after="0"/>
        <w:ind w:firstLine="540"/>
        <w:jc w:val="both"/>
        <w:rPr/>
      </w:pPr>
      <w:r>
        <w:rPr>
          <w:rFonts w:cs="Times New Roman" w:ascii="Times New Roman" w:hAnsi="Times New Roman"/>
          <w:sz w:val="28"/>
          <w:szCs w:val="28"/>
        </w:rPr>
        <w:t>- контролирует деятельность индивидуальных предпринимателей и организаций, осуществляющих деятельность по сбору, транспортировке и размещению отходов на территории города, оказывает им содействие в организации деятельности, а также проверяет экономически обоснованные цены на услуги по вывозу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тролирует деятельность по заключению договоров на вывоз, транспортировку и размещение отходов между организациями и индивидуальными предпринимателями, работающими на территории города, и организациями (индивидуальным предпринимателем), осуществляющими на постоянной основе деятельность по сбору и вывозу отходов на территории города (далее - специализированная организация);</w:t>
      </w:r>
    </w:p>
    <w:p>
      <w:pPr>
        <w:pStyle w:val="Normal"/>
        <w:autoSpaceDE w:val="false"/>
        <w:spacing w:lineRule="auto" w:line="240" w:before="0" w:after="0"/>
        <w:ind w:firstLine="540"/>
        <w:jc w:val="both"/>
        <w:rPr/>
      </w:pPr>
      <w:r>
        <w:rPr>
          <w:rFonts w:cs="Times New Roman" w:ascii="Times New Roman" w:hAnsi="Times New Roman"/>
          <w:sz w:val="28"/>
          <w:szCs w:val="28"/>
        </w:rPr>
        <w:t>- ведет учет собственников отходов, заключения и выполнения ими договоров на вывоз, транспортировку и размещение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весенний период проводит мероприятия по очистке территории города, обеспечению санитарного порядка и благоустройству с привлечением населения, организаций и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гулярно информирует население, организации и индивидуальных предпринимателей по вопросам обращения с отходами с целью соблюдения экологических и санитарных требований при осуществлении данной деятельности путем публикации в средствах массовой информации соответствующих материа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ует индивидуальным предпринимателям и организациям, осуществляющим деятельность по сбору, транспортировке и размещению отходов, в разработке графиков вывоза отходов и доведении их до сведения населения и организаций путем публикации в С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тролирует устройство (обустройство) контейнерных площадок при выдаче разрешений на строительство и ввод объектов в эксплуат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ординацию деятельности предприятий и служб жилищно-коммунального хозяйства в области обращения с отходами, образующимися в муниципальном жилищном фонде;</w:t>
      </w:r>
    </w:p>
    <w:p>
      <w:pPr>
        <w:pStyle w:val="Normal"/>
        <w:autoSpaceDE w:val="false"/>
        <w:spacing w:lineRule="auto" w:line="240" w:before="0" w:after="0"/>
        <w:ind w:firstLine="540"/>
        <w:jc w:val="both"/>
        <w:rPr/>
      </w:pPr>
      <w:r>
        <w:rPr>
          <w:rFonts w:cs="Times New Roman" w:ascii="Times New Roman" w:hAnsi="Times New Roman"/>
          <w:sz w:val="28"/>
          <w:szCs w:val="28"/>
        </w:rPr>
        <w:t>- обеспечивает координацию работ по размещению контейнерных площадок и других мест временного накопления отходов на городской территории общего пользования и соблюдению графика вывоза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с гражданами, товариществами собственников жилья, жилищными кооперативами, иными специализированными потребительскими кооперативами, управляющими компаниями разъяснительную работу по внедрению раздельного сбора отходов по их видам и по организации сбора, вывоза, утилизации и переработки бытовых и промышленных отходов;</w:t>
      </w:r>
    </w:p>
    <w:p>
      <w:pPr>
        <w:pStyle w:val="Normal"/>
        <w:autoSpaceDE w:val="false"/>
        <w:spacing w:lineRule="auto" w:line="240" w:before="0" w:after="0"/>
        <w:ind w:firstLine="540"/>
        <w:jc w:val="both"/>
        <w:rPr/>
      </w:pPr>
      <w:r>
        <w:rPr>
          <w:rFonts w:cs="Times New Roman" w:ascii="Times New Roman" w:hAnsi="Times New Roman"/>
          <w:sz w:val="28"/>
          <w:szCs w:val="28"/>
        </w:rPr>
        <w:t>- принимает меры к тому, чтобы собственники отходов на территории города Дивногорска имели надлежащим образом утвержденные нормативы образования отходов и лимиты на их размещение;</w:t>
      </w:r>
    </w:p>
    <w:p>
      <w:pPr>
        <w:pStyle w:val="Normal"/>
        <w:autoSpaceDE w:val="false"/>
        <w:spacing w:lineRule="auto" w:line="240" w:before="0" w:after="0"/>
        <w:ind w:firstLine="540"/>
        <w:jc w:val="both"/>
        <w:rPr/>
      </w:pPr>
      <w:r>
        <w:rPr>
          <w:rFonts w:cs="Times New Roman" w:ascii="Times New Roman" w:hAnsi="Times New Roman"/>
          <w:sz w:val="28"/>
          <w:szCs w:val="28"/>
        </w:rPr>
        <w:t>- утверждает нормы накопления отходов для граждан, тарифы на услугу  по сбору и вывозу отходов для муниципальных унитарных предприятий;</w:t>
      </w:r>
    </w:p>
    <w:p>
      <w:pPr>
        <w:pStyle w:val="Normal"/>
        <w:autoSpaceDE w:val="false"/>
        <w:spacing w:lineRule="auto" w:line="240" w:before="0" w:after="0"/>
        <w:ind w:firstLine="540"/>
        <w:jc w:val="both"/>
        <w:rPr/>
      </w:pPr>
      <w:r>
        <w:rPr>
          <w:rFonts w:cs="Times New Roman" w:ascii="Times New Roman" w:hAnsi="Times New Roman"/>
          <w:sz w:val="28"/>
          <w:szCs w:val="28"/>
        </w:rPr>
        <w:t>- получает от специализированных организаций данные по учету собственников отходов, заключению и выполнению договоров, о деятельности собственников отходов в области обращения с отх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мониторинг деятельности в сфере обращения с отходами на территории гор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взаимодействие по вопросам обращения с отходами с Управлением Федеральной службы по экологическому, технологическому и атомному надзору по Красноярскому, Управлением Федеральной службы по надзору в сфере природопользования по Красноярскому краю, Управлением Федеральной службы по надзору в сфере защиты прав потребителей и благополучия человека по Красноярскому краю, департаментом природных ресурсов и экологии по Красноярскому краю;</w:t>
      </w:r>
    </w:p>
    <w:p>
      <w:pPr>
        <w:pStyle w:val="Normal"/>
        <w:autoSpaceDE w:val="false"/>
        <w:spacing w:lineRule="auto" w:line="240" w:before="0" w:after="0"/>
        <w:ind w:firstLine="540"/>
        <w:jc w:val="both"/>
        <w:rPr/>
      </w:pPr>
      <w:r>
        <w:rPr>
          <w:rFonts w:cs="Times New Roman" w:ascii="Times New Roman" w:hAnsi="Times New Roman"/>
          <w:sz w:val="28"/>
          <w:szCs w:val="28"/>
        </w:rPr>
        <w:t>- определяет уполномоченный орган администрации города для организации и осуществления контроля работ по выполнению требований настоящих Правил собственниками отходов и специализированными организациями (далее - уполномоченный орган).</w:t>
      </w:r>
    </w:p>
    <w:p>
      <w:pPr>
        <w:pStyle w:val="Normal"/>
        <w:autoSpaceDE w:val="false"/>
        <w:spacing w:lineRule="auto" w:line="240" w:before="0" w:after="0"/>
        <w:ind w:firstLine="540"/>
        <w:jc w:val="both"/>
        <w:rPr/>
      </w:pPr>
      <w:r>
        <w:rPr>
          <w:rFonts w:cs="Times New Roman" w:ascii="Times New Roman" w:hAnsi="Times New Roman"/>
          <w:sz w:val="28"/>
          <w:szCs w:val="28"/>
        </w:rPr>
        <w:t>2.5. Товарищества собственников жилья, жилищные кооперативы, иные специализированные потребительские кооперативы, управляющие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орудуют объекты накопления отходов в жилищном фон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ют санитарную уборку контейнеров, их своевременный ремонт и заме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ют надлежащее санитарное состояние контейнерных площадок и специальных площадок для крупногабаритных отходов без переполнения контейнеров и загрязнения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ают договоры со специализированными организациями на сбор и вывоз отходов, контролируют выполнение данных договоров, включая контроль за выполнением графика сбора и вывоза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ут в соответствии с порядком, установленным действующим законодательством, учет образовавшихся, переданных другим лицам или полученных от других лиц, а также размещенных от лица населения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няют другие обязанности, предусмотренные действующим законодательством и настоящими Правил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варищества собственников жилья, жилищные кооперативы, иные специализированные потребительские кооперативы, управляющие организации вправе в соответствии с законодательством заключать договоры с собственниками отходов, осуществляющими деятельность во встроенных или пристроенных помещениях жилищного фонда, на размещение отходов в принадлежащие им контейнеры.</w:t>
      </w:r>
    </w:p>
    <w:p>
      <w:pPr>
        <w:pStyle w:val="Normal"/>
        <w:autoSpaceDE w:val="false"/>
        <w:spacing w:lineRule="auto" w:line="240" w:before="0" w:after="0"/>
        <w:ind w:firstLine="540"/>
        <w:jc w:val="both"/>
        <w:rPr/>
      </w:pPr>
      <w:r>
        <w:rPr>
          <w:rFonts w:cs="Times New Roman" w:ascii="Times New Roman" w:hAnsi="Times New Roman"/>
          <w:sz w:val="28"/>
          <w:szCs w:val="28"/>
        </w:rPr>
        <w:t>2.6. Юридические лица, индивидуальные предприниматели, являющиеся собственниками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ют надлежащее санитарное состояние закрепленной территории и мест временного хранения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ют сортировку, безопасное и раздельное хранение отходов, сбор и вывоз отходов в места их утилизации и (или) переработки или захоро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ают договоры со специализированными организациями на сбор и вывоз отходов с целью их дальнейшей переработки или утилизации (захоронения) либо самостоятельно производят сбор и вывоз отходов (1 - 4 классов опасности при наличии соответствующей лиценз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складировании отходов в контейнерах или других специально оборудованных местах, не принадлежащих им, обеспечивают наличие соответствующих договоров с их владель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ют раздельный сбор отходов по видам (металл, стекло, макулатура, картон, пластик, полиэтилен, резина, ртутные лампы, пищевые отходы и другое) и классам опасности для использования их в качестве вторичных ресурсов или последующего захоро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атывают проекты нормативов образования отходов и лимитов на их размещение (за исключением субъектов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яют в установленном порядке в уполномоченные федеральные органы исполнительной власти или органы исполнительной власти Красноярского края в соответствии с их компетенцией отчетность об образовании отходов в уведомительном порядке (для субъектов малого и среднего предпринимательства, в результате хозяйственной и иной деятельности которых образуются отх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установленном законодательством порядке ведут учет образовавшихся, использованных, обезвреженных, переданных другим лицам или полученных от других лиц, а также размещенн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ят плату за размещение отходов в порядке, установл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няют другие обязанности, предусмотренные действующим законодательством и настоящим Порядком.</w:t>
      </w:r>
    </w:p>
    <w:p>
      <w:pPr>
        <w:pStyle w:val="Normal"/>
        <w:autoSpaceDE w:val="false"/>
        <w:spacing w:lineRule="auto" w:line="240" w:before="0" w:after="0"/>
        <w:ind w:firstLine="540"/>
        <w:jc w:val="both"/>
        <w:rPr/>
      </w:pPr>
      <w:r>
        <w:rPr>
          <w:rFonts w:cs="Times New Roman" w:ascii="Times New Roman" w:hAnsi="Times New Roman"/>
          <w:sz w:val="28"/>
          <w:szCs w:val="28"/>
        </w:rPr>
        <w:t>2.7. Специализированные организации по сбору и вывозу отходов, их утилизации и переработке, а также обслуживанию полигонов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ируют население, юридических лиц и индивидуальных предпринимателей об оказываемых услуг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тупают стороной в договорах на сбор и вывоз отходов с целью их дальнейшей переработки и (или) утилизации, в договорах на захоронение отходов в случае их самовывоза на полигон собственниками отходов, а также в договорах о конечном размещении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олняют работы по эксплуатации и содержанию закрепленных за ними полигонов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ют выполнение графика сбора и вывоза отходов;</w:t>
      </w:r>
    </w:p>
    <w:p>
      <w:pPr>
        <w:pStyle w:val="Normal"/>
        <w:autoSpaceDE w:val="false"/>
        <w:spacing w:lineRule="auto" w:line="240" w:before="0" w:after="0"/>
        <w:ind w:firstLine="540"/>
        <w:jc w:val="both"/>
        <w:rPr/>
      </w:pPr>
      <w:r>
        <w:rPr>
          <w:rFonts w:cs="Times New Roman" w:ascii="Times New Roman" w:hAnsi="Times New Roman"/>
          <w:sz w:val="28"/>
          <w:szCs w:val="28"/>
        </w:rPr>
        <w:t>- информируют уполномоченный орган администрации города о деятельности собственников отходов в области обращения с отходами, предоставляют данные по учету собственников отходов, заключению и выполнению догов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ьзуют меры экономического стимулирования сбора отходов для утилизации и (или) переработ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3.ПРАВИЛА ПО САНИТАРНОЙ УБОРКЕ ТЕРРИТОР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1. Собственники, владельцы, пользователи и арендаторы земельных участков (далее по тексту - землепользователи) обязаны соблюдать требования по санитарной уборке в границах, закрепленных за ними участков, а также на прилегающих территориях в границах, определяемых в соответствии с </w:t>
      </w:r>
      <w:hyperlink r:id="rId3">
        <w:r>
          <w:rPr>
            <w:rStyle w:val="InternetLink"/>
            <w:rFonts w:cs="Times New Roman" w:ascii="Times New Roman" w:hAnsi="Times New Roman"/>
            <w:color w:val="000000"/>
            <w:sz w:val="28"/>
            <w:szCs w:val="28"/>
          </w:rPr>
          <w:t>п. 3.4</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их Правил.</w:t>
      </w:r>
    </w:p>
    <w:p>
      <w:pPr>
        <w:pStyle w:val="Normal"/>
        <w:autoSpaceDE w:val="false"/>
        <w:spacing w:lineRule="auto" w:line="240" w:before="0" w:after="0"/>
        <w:ind w:firstLine="540"/>
        <w:jc w:val="both"/>
        <w:rPr/>
      </w:pPr>
      <w:r>
        <w:rPr>
          <w:rFonts w:cs="Times New Roman" w:ascii="Times New Roman" w:hAnsi="Times New Roman"/>
          <w:sz w:val="28"/>
          <w:szCs w:val="28"/>
        </w:rPr>
        <w:t>3.2. Санитарная уборка территории города включает в себя регулярную уборку от мусора, снега и льда.</w:t>
      </w:r>
    </w:p>
    <w:p>
      <w:pPr>
        <w:pStyle w:val="Normal"/>
        <w:autoSpaceDE w:val="false"/>
        <w:spacing w:lineRule="auto" w:line="240" w:before="0" w:after="0"/>
        <w:ind w:firstLine="540"/>
        <w:jc w:val="both"/>
        <w:rPr/>
      </w:pPr>
      <w:r>
        <w:rPr>
          <w:rFonts w:cs="Times New Roman" w:ascii="Times New Roman" w:hAnsi="Times New Roman"/>
          <w:sz w:val="28"/>
          <w:szCs w:val="28"/>
        </w:rPr>
        <w:t>3.3. Уборка строительных площадок и территорий, прилегающих к ним, возлагается на генподрядные строительные организации на весь период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3.4. Границы территорий, прилегающих к земельным участкам, на которых землепользователи обязаны осуществлять санитарную уборку, опреде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улицах и площадях - от закрепленной границы занимаемого земельного участка до края доро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дорогах, подходах и подъездных путях к промышленным предприятиям, а также к жилым микрорайонам, гаражам, складам и земельным участкам - по всей длине автодороги, включая тротуары и зеленую зо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круг рекламных щитов - по периметру 3 ме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круг остановочных площадок - по периметру 5 мет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оло водоразборных колонок - по периметру 9 метров (уборка осуществляется предприятиями, эксплуатирующими колон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круг торговых палаток, павильонов, летних кафе, стационарных кафе, магазинов, рынков и других торгующих организаций, учреждений общественного питания, киосков, ларьков, расположенных на площадях, - по периметру 30 мет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круг индивидуальных гаражей - по периметру 3 ме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круг гаражно-строительных кооперативов - по периметру 10 мет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круг автозаправочных станций - по периметру 30 мет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круг территорий садоводческих обществ - по периметру 50 метров;</w:t>
      </w:r>
    </w:p>
    <w:p>
      <w:pPr>
        <w:pStyle w:val="NoSpacing"/>
        <w:ind w:firstLine="540"/>
        <w:jc w:val="both"/>
        <w:rPr/>
      </w:pPr>
      <w:r>
        <w:rPr>
          <w:rFonts w:cs="Times New Roman" w:ascii="Times New Roman" w:hAnsi="Times New Roman"/>
          <w:sz w:val="28"/>
          <w:szCs w:val="28"/>
        </w:rPr>
        <w:t>- на прилегающей территории к домовладению - до 5 метров от границы земельного участка домовладения.</w:t>
      </w:r>
    </w:p>
    <w:p>
      <w:pPr>
        <w:pStyle w:val="Normal"/>
        <w:autoSpaceDE w:val="false"/>
        <w:spacing w:lineRule="auto" w:line="240" w:before="0" w:after="0"/>
        <w:ind w:firstLine="540"/>
        <w:jc w:val="both"/>
        <w:rPr/>
      </w:pPr>
      <w:r>
        <w:rPr>
          <w:rFonts w:cs="Times New Roman" w:ascii="Times New Roman" w:hAnsi="Times New Roman"/>
          <w:sz w:val="28"/>
          <w:szCs w:val="28"/>
        </w:rPr>
        <w:t>3.5. Вывозка снега, скола льда разрешается только на специально отведенные места, определенные администрацией города. Снег и уличный смет, содержащие хлориды, должны вывозиться до начала таяния.</w:t>
      </w:r>
    </w:p>
    <w:p>
      <w:pPr>
        <w:pStyle w:val="Normal"/>
        <w:autoSpaceDE w:val="false"/>
        <w:spacing w:lineRule="auto" w:line="240" w:before="0" w:after="0"/>
        <w:ind w:firstLine="540"/>
        <w:jc w:val="both"/>
        <w:rPr/>
      </w:pPr>
      <w:r>
        <w:rPr>
          <w:rFonts w:cs="Times New Roman" w:ascii="Times New Roman" w:hAnsi="Times New Roman"/>
          <w:sz w:val="28"/>
          <w:szCs w:val="28"/>
        </w:rPr>
        <w:t>3.6. Все юридические лица - собственники строений и временных сооружений, а также владеющие данным имуществом по основанию, предусмотренному законодательством или договором, обя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надлежащее санитарное состояние прилегающих территор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овить напротив строений и временных сооружений урны для мусора в количестве, достаточном для предотвращения засорения указанных территорий, обеспечить их своевременную очистку и не реже одного раза в месяц - промывание и дезинфек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деятельность по уборке прилегающих территорий в соответствии с решениями органов местного самоуправления гор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прилегающей к строениям и сооружениям территории не допускать образования несанкционированных свалок бытовых отходов, складирования строительных или иных материалов, хранения техники и обору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очищать территории, прилегающие к строениям, сооружениям и иным постройкам, от горючих отходов, мусора, травы, опавших листьев и т.д.</w:t>
      </w:r>
    </w:p>
    <w:p>
      <w:pPr>
        <w:pStyle w:val="Normal"/>
        <w:autoSpaceDE w:val="false"/>
        <w:spacing w:lineRule="auto" w:line="240" w:before="0" w:after="0"/>
        <w:ind w:firstLine="540"/>
        <w:jc w:val="both"/>
        <w:rPr/>
      </w:pPr>
      <w:r>
        <w:rPr>
          <w:rFonts w:cs="Times New Roman" w:ascii="Times New Roman" w:hAnsi="Times New Roman"/>
          <w:sz w:val="28"/>
          <w:szCs w:val="28"/>
        </w:rPr>
        <w:t>3.7. Организации - собственники (владельцы, пользователи или арендаторы) земельных участков, а также граждане - собственники (пользователи, владельцы и арендаторы) земельных участков обя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надлежащее санитарное состояние земельных участков и прилегающих территор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деятельность по уборке территорий в соответствии с решениям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прилегающих к земельным участкам территориях не допускать образования несанкционированных свалок бытовых отходов, складирования строительных или иных материалов, хранения техники и обору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очищать прилегающие территории от горючих отходов, мусора, травы, опавших листьев и т.д.</w:t>
      </w:r>
    </w:p>
    <w:p>
      <w:pPr>
        <w:pStyle w:val="Normal"/>
        <w:autoSpaceDE w:val="false"/>
        <w:spacing w:lineRule="auto" w:line="240" w:before="0" w:after="0"/>
        <w:ind w:firstLine="540"/>
        <w:jc w:val="both"/>
        <w:rPr/>
      </w:pPr>
      <w:r>
        <w:rPr>
          <w:rFonts w:cs="Times New Roman" w:ascii="Times New Roman" w:hAnsi="Times New Roman"/>
          <w:sz w:val="28"/>
          <w:szCs w:val="28"/>
        </w:rPr>
        <w:t>3.8. Индивидуальные предприниматели и юридические лица, имеющие на балансе контейнерные площадки, должны обеспечить:</w:t>
      </w:r>
    </w:p>
    <w:p>
      <w:pPr>
        <w:pStyle w:val="Normal"/>
        <w:autoSpaceDE w:val="false"/>
        <w:spacing w:lineRule="auto" w:line="240" w:before="0" w:after="0"/>
        <w:ind w:firstLine="540"/>
        <w:jc w:val="both"/>
        <w:rPr/>
      </w:pPr>
      <w:r>
        <w:rPr>
          <w:rFonts w:cs="Times New Roman" w:ascii="Times New Roman" w:hAnsi="Times New Roman"/>
          <w:sz w:val="28"/>
          <w:szCs w:val="28"/>
        </w:rPr>
        <w:t>- хранение отходов  в контейнерах, установленных на контейнерных площадках с усовершенствованным покрытием, складирование крупногабаритного мусора - в надлежащем порядке в отведенных местах;</w:t>
      </w:r>
    </w:p>
    <w:p>
      <w:pPr>
        <w:pStyle w:val="Normal"/>
        <w:autoSpaceDE w:val="false"/>
        <w:spacing w:lineRule="auto" w:line="240" w:before="0" w:after="0"/>
        <w:ind w:firstLine="540"/>
        <w:jc w:val="both"/>
        <w:rPr/>
      </w:pPr>
      <w:r>
        <w:rPr>
          <w:rFonts w:cs="Times New Roman" w:ascii="Times New Roman" w:hAnsi="Times New Roman"/>
          <w:sz w:val="28"/>
          <w:szCs w:val="28"/>
        </w:rPr>
        <w:t>- своевременный вывоз отходов, уборку контейнерных площадок, прилегающих к ним территорий на расстоянии 5 мет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ржание контейнеров в надлежащем техническом состоянии, при необходимости их ремонт, мойку и покрас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ржание в надлежащем санитарном состоянии мест установки контейнеров и прилегающей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3.9. На территории города Дивногорска запрещ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росать мусор, окурки, бумагу и др. на проезды, тротуары, улицы, набережные, на площадях, скверах, во дворах и других общественных мес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и хранить строительные материалы, оборудование, грунт, запасы товаров, тару вне территорий организаций, строек, магазинов, павильонов, киосков и иных функционально предназначенных для этого мес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дрова, уголь, сено, стройматериалы и удобрения на улицах, проездах, тротуарах, газонах и со стороны фасадов дом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возить мусор, сыпучие и другие грузы в не оборудованных для этих целей транспортных средствах, без брезентовых пологов (сыпучие грузы не должны превышать высоты бор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4. ПРАВИЛА НАКОПЛЕНИЯ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обственники отходов всех форм собственности обеспечивают накопление отходов в собственных или арендованных объектах накопления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Объектами накопления отходов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тейнерные площад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ециальные площадки для крупногабаритн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орудованные выгребные ямы для жидки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рны для мусора, специальные емкости, контейне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ециальный автотранспорт, работающий по установленному графику.</w:t>
      </w:r>
    </w:p>
    <w:p>
      <w:pPr>
        <w:pStyle w:val="Normal"/>
        <w:autoSpaceDE w:val="false"/>
        <w:spacing w:lineRule="auto" w:line="240" w:before="0" w:after="0"/>
        <w:ind w:firstLine="540"/>
        <w:jc w:val="both"/>
        <w:rPr/>
      </w:pPr>
      <w:r>
        <w:rPr>
          <w:rFonts w:cs="Times New Roman" w:ascii="Times New Roman" w:hAnsi="Times New Roman"/>
          <w:sz w:val="28"/>
          <w:szCs w:val="28"/>
        </w:rPr>
        <w:t>Складирование отходов вне перечисленных мест строго запрещ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Контейнерные площад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3.1. При размещении контейнерных площадок для накопления отходов должны соблюдаться требования </w:t>
      </w:r>
      <w:hyperlink r:id="rId4">
        <w:r>
          <w:rPr>
            <w:rStyle w:val="InternetLink"/>
            <w:rFonts w:cs="Times New Roman" w:ascii="Times New Roman" w:hAnsi="Times New Roman"/>
            <w:color w:val="000000"/>
            <w:sz w:val="28"/>
            <w:szCs w:val="28"/>
          </w:rPr>
          <w:t>СанПиН</w:t>
        </w:r>
      </w:hyperlink>
      <w:r>
        <w:rPr>
          <w:rFonts w:cs="Times New Roman" w:ascii="Times New Roman" w:hAnsi="Times New Roman"/>
          <w:sz w:val="28"/>
          <w:szCs w:val="28"/>
        </w:rPr>
        <w:t xml:space="preserve"> 42-128-4690-88 "Санитарные правила содержания территорий населенных мес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2. Контейнерные площадки должны иметь твердое покрытие (асфальтовое или бетонное) с ограждением с трех сторон высотой не менее 1,5 метра, препятствующим разносу хранящихся отходов на близлежащую территорию ветром, удобный подъезд для специального транспорта и производства погрузочно-разгрузочных работ.</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На контейнерной площадке должен быть размещен график вывоза мусора с указанием наименования и контактных телефонов организации, осуществляющей вывоз мусора, а также телефона организации, осуществляющей контроль за организацией сбора и вывоза мусора на территории муниципального образования город Дивногорс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3. Контейнерные площадки для накопления отходов, образующихся в результате хозяйственной и иной деятельности собственников отходов, оборудуются указанными субъектами или на договорной основе используются контейнерные площадки, находящиеся на обслуживании товарищества собственников жилья, жилищного кооператива, иного потребительского кооператива, управляющей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4.3.4. Владелец контейнерной площадки обязан обеспечивать своевременную уборку контейнерной площадки и непосредственно прилегающей к ней территории, содержать в исправном состоянии контейнеры (бункеры-накопители) без переполнения и без загрязнения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4.3.5. Контейнеры (бункеры-накопители) для накопления отходов должны быть окрашены, иметь маркировку с наименованием владельца. Количество контейнеров определяется с учетом нормативов образования отходов, а при их отсутствии - норм накопления отходов, утвержденных Главой города, а также периодичности сбора и вывоза отходов.</w:t>
      </w:r>
    </w:p>
    <w:p>
      <w:pPr>
        <w:pStyle w:val="Normal"/>
        <w:autoSpaceDE w:val="false"/>
        <w:spacing w:lineRule="auto" w:line="240" w:before="0" w:after="0"/>
        <w:ind w:firstLine="540"/>
        <w:jc w:val="both"/>
        <w:rPr/>
      </w:pPr>
      <w:r>
        <w:rPr>
          <w:rFonts w:cs="Times New Roman" w:ascii="Times New Roman" w:hAnsi="Times New Roman"/>
          <w:sz w:val="28"/>
          <w:szCs w:val="28"/>
        </w:rPr>
        <w:t>Форма и объем контейнеров (бункеров-накопителей) определяются специализированной организацией с учетом возможностей обслуживающей техн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6. Для накопления утилизируемых компонентов отходов на контейнерных площадках устанавливаются специальные емкости, обеспечивающие размещение в них только определенного вида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пищевых отходов - контейнеры (ведра емкостью до 10 л или бачки емкостью 20 - 25 л) должны быть окрашены изнутри и снаружи, закрываться крышками, иметь маркировку "Пищевые отходы" и не должны использоваться для других ц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утилизируемых отходов: стеклотары, макулатуры (бумага, картон), полимерных материалов (бутылки для напитков из полиэтилентерефталата (ПЭТФ), текстиля (ветошь, тряпье), черного и цветного металлолома - специальные емкости, обеспечивающие размещение в них только определенного вида отходов.</w:t>
      </w:r>
    </w:p>
    <w:p>
      <w:pPr>
        <w:pStyle w:val="NoSpacing"/>
        <w:ind w:firstLine="567"/>
        <w:jc w:val="both"/>
        <w:rPr/>
      </w:pPr>
      <w:r>
        <w:rPr>
          <w:rFonts w:cs="Times New Roman" w:ascii="Times New Roman" w:hAnsi="Times New Roman"/>
          <w:sz w:val="28"/>
          <w:szCs w:val="28"/>
        </w:rPr>
        <w:t>4.3.7.</w:t>
      </w:r>
      <w:r>
        <w:rPr/>
        <w:t xml:space="preserve"> </w:t>
      </w:r>
      <w:r>
        <w:rPr>
          <w:rFonts w:cs="Times New Roman" w:ascii="Times New Roman" w:hAnsi="Times New Roman"/>
          <w:sz w:val="28"/>
          <w:szCs w:val="28"/>
        </w:rPr>
        <w:t>Места размещения и тип ограждения контейнерных площадок, подлежащих установке в жилом секторе и в местах общего пользования, определяются администрацией города с учетом предложений органов архитектуры и градостроительства администрации города, территориального общественного самоуправления по согласованию с органами государственного санитарно – эпидемиологического надзора.</w:t>
      </w:r>
    </w:p>
    <w:p>
      <w:pPr>
        <w:pStyle w:val="Normal"/>
        <w:autoSpaceDE w:val="false"/>
        <w:spacing w:lineRule="auto" w:line="240" w:before="0" w:after="0"/>
        <w:ind w:firstLine="540"/>
        <w:jc w:val="both"/>
        <w:rPr/>
      </w:pPr>
      <w:r>
        <w:rPr>
          <w:rFonts w:cs="Times New Roman" w:ascii="Times New Roman" w:hAnsi="Times New Roman"/>
          <w:sz w:val="28"/>
          <w:szCs w:val="28"/>
        </w:rPr>
        <w:t>Месторасположение контейнеров коллективного пользования определяется специализированной организацией по согласованию с  администрацией города с учетом интересов собственников отходов, которые будут использовать данную контейнерную площа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расположение контейнеров индивидуального пользования определяется собственниками индивидуальных жилых домов (коттеджей) на территории земельного участка, предоставленного для эксплуатации домовладения, в договоре со специализированной организацией, при этом ответственность за сбор отходов с территории индивидуальных жилых домов (коттеджей) возлагается на собственников индивидуальных жилых домов (коттеджей), если иное не указано в договоре со специализированной организацией.</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 </w:t>
      </w:r>
    </w:p>
    <w:p>
      <w:pPr>
        <w:pStyle w:val="Normal"/>
        <w:autoSpaceDE w:val="false"/>
        <w:spacing w:lineRule="auto" w:line="240" w:before="0" w:after="0"/>
        <w:ind w:firstLine="540"/>
        <w:jc w:val="both"/>
        <w:rPr/>
      </w:pPr>
      <w:r>
        <w:rPr>
          <w:rFonts w:cs="Times New Roman" w:ascii="Times New Roman" w:hAnsi="Times New Roman"/>
          <w:sz w:val="28"/>
          <w:szCs w:val="28"/>
        </w:rPr>
        <w:t>4.3.8. В случае отсутствия контейнеров собственникам отходов следует упаковать отходы в герметичную тару (целлофан), которая хранится на территории собственников и в дальнейшем будет вывезена специализированной организацией на полигон отходов согласно графику или иное время по договоренности между сторонами договора.</w:t>
      </w:r>
    </w:p>
    <w:p>
      <w:pPr>
        <w:pStyle w:val="Normal"/>
        <w:autoSpaceDE w:val="false"/>
        <w:spacing w:lineRule="auto" w:line="240" w:before="0" w:after="0"/>
        <w:ind w:firstLine="540"/>
        <w:jc w:val="both"/>
        <w:rPr/>
      </w:pPr>
      <w:r>
        <w:rPr>
          <w:rFonts w:cs="Times New Roman" w:ascii="Times New Roman" w:hAnsi="Times New Roman"/>
          <w:sz w:val="28"/>
          <w:szCs w:val="28"/>
        </w:rPr>
        <w:t>4.3.9. Запрещается помещение в контейнеры для отходов отработанных горюче-смазочных материалов, автошин, аккумуляторов, металлолома, токсичных и опасных отходов, которые собираются в специально отведенных для этого местах и направляются на утилизацию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10. Запрещается выливать жидкие бытовые отходы в контейнеры, предназначенные для сбора твердых бытов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11. Организации и предприниматели могут устанавливать контейнеры самостоятельно при условии заключения договора со специализированной организацией на вывоз отходо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на определенной территории, на которой осуществляется хозяйственная деятельность по организации торговли или предоставлению услуг населению, невозможно оборудовать контейнерную площадку непосредственно у каждого объекта торговли, хозяйствующие субъекты, по согласованию с уполномоченными органом администрации города могут оборудовать одну или несколько общих контейнерных площадок, обязанность обслуживания которой (которых) ложится на один из хозяйствующих субъектов на основании договора между хозяйствующими субъектами. При этом все хозяйствующие субъекты, заключившие договор об оборудовании и совместном содержании общей контейнерной площадки, обязаны заключить индивидуальный договор на вывоз бытового мусора и отходов производства, на условиях, установленных настоящими Правилам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Специальные площадки для крупногабаритных отходов оборудуются для накопления отходов, по габаритам не помещающихся в стандартные контейнеры вместимостью 0,75 кубических метров (старая мебель, холодильники, остатки от текущего ремонта квартир и т.п.).</w:t>
      </w:r>
    </w:p>
    <w:p>
      <w:pPr>
        <w:pStyle w:val="Normal"/>
        <w:autoSpaceDE w:val="false"/>
        <w:spacing w:lineRule="auto" w:line="240" w:before="0" w:after="0"/>
        <w:ind w:firstLine="540"/>
        <w:jc w:val="both"/>
        <w:rPr/>
      </w:pPr>
      <w:r>
        <w:rPr>
          <w:rFonts w:cs="Times New Roman" w:ascii="Times New Roman" w:hAnsi="Times New Roman"/>
          <w:sz w:val="28"/>
          <w:szCs w:val="28"/>
        </w:rPr>
        <w:t xml:space="preserve">Требования к размещению и оборудованию специальных площадок для крупногабаритных отходов аналогичны соответствующим требованиям к размещению и оборудованию контейнерных площадок, изложенным в </w:t>
      </w:r>
      <w:hyperlink r:id="rId5">
        <w:r>
          <w:rPr>
            <w:rStyle w:val="InternetLink"/>
            <w:rFonts w:cs="Times New Roman" w:ascii="Times New Roman" w:hAnsi="Times New Roman"/>
            <w:color w:val="000000"/>
            <w:sz w:val="28"/>
            <w:szCs w:val="28"/>
          </w:rPr>
          <w:t>пунктах 4.3.1</w:t>
        </w:r>
      </w:hyperlink>
      <w:r>
        <w:rPr>
          <w:rFonts w:cs="Times New Roman" w:ascii="Times New Roman" w:hAnsi="Times New Roman"/>
          <w:color w:val="000000"/>
          <w:sz w:val="28"/>
          <w:szCs w:val="28"/>
        </w:rPr>
        <w:t xml:space="preserve"> - </w:t>
      </w:r>
      <w:hyperlink r:id="rId6">
        <w:r>
          <w:rPr>
            <w:rStyle w:val="InternetLink"/>
            <w:rFonts w:cs="Times New Roman" w:ascii="Times New Roman" w:hAnsi="Times New Roman"/>
            <w:color w:val="000000"/>
            <w:sz w:val="28"/>
            <w:szCs w:val="28"/>
          </w:rPr>
          <w:t>4.3.4</w:t>
        </w:r>
      </w:hyperlink>
      <w:r>
        <w:rPr>
          <w:rFonts w:cs="Times New Roman" w:ascii="Times New Roman" w:hAnsi="Times New Roman"/>
          <w:sz w:val="28"/>
          <w:szCs w:val="28"/>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Выгребные ямы для жидких отходов в неканализированном жилом фон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сбора жидких отходов в неканализированных домовладениях устраиваются дворовые уборные. Дворовые уборные должны иметь надземную часть, выполненную из плотно пригнанных материалов (досок, кирпичей, блоков), водонепроницаемый выгреб глубиной не более трех метров и объемом, рассчитанным на численность населения, пользующегося уборн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Сбор отходов на территории общего пользования производится в урны для мусора.</w:t>
      </w:r>
    </w:p>
    <w:p>
      <w:pPr>
        <w:pStyle w:val="NoSpacing"/>
        <w:ind w:firstLine="540"/>
        <w:jc w:val="both"/>
        <w:rPr/>
      </w:pPr>
      <w:r>
        <w:rPr>
          <w:rFonts w:cs="Times New Roman" w:ascii="Times New Roman" w:hAnsi="Times New Roman"/>
          <w:sz w:val="28"/>
          <w:szCs w:val="28"/>
        </w:rPr>
        <w:t xml:space="preserve">4.6.1. На вокзалах, рынках (площадках рыночной торговли), в парках, зонах отдыха, учреждениях образования, здравоохранения и других местах массового посещения населения, на улицах, у каждого подъезда жилых домов, на остановках общественного пассажирского транспорта, у входа в торговые объекты должны быть установлены урны.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Урны на рынках (площадках рыночной торговли), вокзалах и в других местах массового посещения населения, на улицах, во дворах, парках и на других территориях устанавливают на расстоянии, не превышающем 100 м одна от другой.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Тип (типы) урн и их цвет, подлежащих установке всеми хозяйствующими субъектами на территории муниципального образования город Дивногорск, согласовывается с уполномоченным  органом. Установка на территории поселения урн, тип которых не согласован уполномоченным  органом не допускается.</w:t>
      </w:r>
    </w:p>
    <w:p>
      <w:pPr>
        <w:pStyle w:val="NoSpacing"/>
        <w:ind w:firstLine="540"/>
        <w:jc w:val="both"/>
        <w:rPr/>
      </w:pPr>
      <w:r>
        <w:rPr>
          <w:rFonts w:cs="Times New Roman" w:ascii="Times New Roman" w:hAnsi="Times New Roman"/>
          <w:sz w:val="28"/>
          <w:szCs w:val="28"/>
        </w:rPr>
        <w:t xml:space="preserve">4.6.2. Обязанность по приобретению (изготовлению) и по установке урн ложится на собственника (владельца) объекта торговли, общественного питания, оказания услуг населению, на организацию (предпринимателя), являющегося собственником рынка (площадки рыночной торговли), на организации, осуществляющие эксплуатацию и содержание вокзалов общественного пассажирского транспорта. </w:t>
      </w:r>
    </w:p>
    <w:p>
      <w:pPr>
        <w:pStyle w:val="NoSpacing"/>
        <w:ind w:firstLine="540"/>
        <w:jc w:val="both"/>
        <w:rPr/>
      </w:pPr>
      <w:r>
        <w:rPr>
          <w:rFonts w:cs="Times New Roman" w:ascii="Times New Roman" w:hAnsi="Times New Roman"/>
          <w:sz w:val="28"/>
          <w:szCs w:val="28"/>
        </w:rPr>
        <w:t xml:space="preserve">4.6.3. Обязанность по приобретению и установке урн на улицах, в парках,  зонах отдыха, учреждениях образования, здравоохранения и других местах массового посещения населения ложится на уполномоченный  орган и осуществляется за счет городского бюджета по статье «Благоустройство и озеленени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6.4. Обязанность по приобретению и установке урн у каждого подъезда многоквартирных жилых домов ложится на жилищно-эксплуатационные организации (управляющие компании, ТСЖ), на чьем содержании находится жилой дом. Покраска урн осуществляется по мере необходимости, но не реже одного раза в год.</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4.7. Содержание объектов накопления отходов, размещаемых в секторе индивидуальной частной застройки, осуществляется за счет средств собственников жилых домов и включается в тариф на вывоз твердых бытов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СБОР И ВЫВОЗ ОТХОДОВ</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Основные требования к порядку сбора и вывоза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1. Сбор и вывоз отходов осуществляется специализированными организац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пециализированная организация обязана своевременно предоставлять собственникам отходов необходимую и достоверную информацию об услугах по сбору и вывозу бытовых и промышленн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 специализированной организации в удобном для ознакомления месте должны находи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авила предоставления услуг по сбору и вывозу бытовых и промышленн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едельных сроках сбора и вывоза бытовых и промышленн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арифы на оказываемые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арантийные обязательства исполнителя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ьготах и преимуществах, предусмотренных законодательством Российской Федерации и Красноярского края, актами органов местного самоуправления города для отдельных категорий потребителей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каз на услуги по сбору и вывозу бытовых и промышленных отходов оформляется в виде документа в письменной форме (договор, квитанция, талон и т.п.), в котором должны содержаться сведения о наименовании специализированной организации, месте ее нахождения (юридический адрес), а также указываться данные о потребителе услуг (наименование организации, фамилия, имя, отчество физического лица), адрес, по которому должны быть оказаны услуги, наименование оказываемых услуг, сроки их оказания, цена, порядок предоставления услуг и другие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пия указанного документа должна выдаваться в обязательном порядке потребителю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Форма документа устанавливается специализированной организа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пециализированная организация не вправе отказаться от заключения договора на оказание услуг по сбору и вывозу бытовых и промышленных отходов при наличии возможности предоставить собственнику отходов соответствующие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отребитель услуг обязан в соответствии с договором обеспечить специализированной организации свободный доступ к месту хранения отходов для их сбора и вывоза, а также в случаях, объеме и порядке, предусмотренных договором, содействовать специализированной организации в оказании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и заключении договоров с юридическими лицами и индивидуальными предпринимателями объем отходов, подлежащих вывозу из объектов временного хранения отходов, определяется на основании проектов нормативов образования отходов и утвержденных лимитов на их размещение, а в случае их отсутствия - на основании норм накопления отходов, утвержденных Главой города.</w:t>
      </w:r>
    </w:p>
    <w:p>
      <w:pPr>
        <w:pStyle w:val="Normal"/>
        <w:autoSpaceDE w:val="false"/>
        <w:spacing w:lineRule="auto" w:line="240" w:before="0" w:after="0"/>
        <w:ind w:firstLine="540"/>
        <w:jc w:val="both"/>
        <w:rPr/>
      </w:pPr>
      <w:r>
        <w:rPr>
          <w:rFonts w:cs="Times New Roman" w:ascii="Times New Roman" w:hAnsi="Times New Roman"/>
          <w:sz w:val="28"/>
          <w:szCs w:val="28"/>
        </w:rPr>
        <w:t>9) Вывоз отходов из объектов их накопления производится по графику, обеспечивающему соблюдение санитарных норм: в холодное время года (при среднесуточной температуре -5 °C и ниже) не реже одного раза в три дня, в теплое время года (при среднесуточной температуре +5 °C и выше) ежедневно. Периодичность вывоза отходов согласовывается с администрацией гор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Вывоз крупногабаритных отходов со специализированных площадок производится по мере необходимости, но не реже одного раза в кварта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Вывоз отходов из отстойных канализационных колодцев производится не реже одного раза в квартал, из выгребных ям - по мере накопления, но не реже одного раза в полгода. Отходы из отстойных канализационных колодцев и выгребных ям транспортируются на сливные станции (очистные сооружения), вывоз отходов на поля и огороды запрещ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Вывоз отходов от объектов накопления, расположенных в жилой застройке, допускается с 6 до 22 ча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отдельных случаях, по взаимному соглашению между специализированной организацией и собственником отходов, может заключаться не договор на оказание услуги по сбору и вывозу отходов, принадлежащих собственнику, а в соответствии с нормами гражданского законодательства договор комиссии, предполагающий передачу прав владения, пользования и распоряжения отходами в пределах лимитов на размещение отходов, полученных собственником отходов. В этих случаях специализированная организация вправе распорядиться отходами по своему усмотрению (передать на сортировку, переработку, утилизацию и т.п.), но обязана будет внести плату за размещение отходов за весь объем размещаемых от лица комитента по договору комиссии отходов. В указанном договоре отражаются и все существенные сведения, свойственные договору об оказании услуг по сбору и вывозу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Транспортирование отходов на территории города осуществляется при наличии соответствующей документации (путевого листа) с указанием цели транспортирования и места назначения. При транспортировании отходов должны быть приняты меры по предотвращению загрязнения территории города.</w:t>
      </w:r>
    </w:p>
    <w:p>
      <w:pPr>
        <w:pStyle w:val="Normal"/>
        <w:autoSpaceDE w:val="false"/>
        <w:spacing w:lineRule="auto" w:line="240" w:before="0" w:after="0"/>
        <w:ind w:firstLine="540"/>
        <w:jc w:val="both"/>
        <w:rPr/>
      </w:pPr>
      <w:r>
        <w:rPr>
          <w:rFonts w:cs="Times New Roman" w:ascii="Times New Roman" w:hAnsi="Times New Roman"/>
          <w:sz w:val="28"/>
          <w:szCs w:val="28"/>
        </w:rPr>
        <w:t>15) Вывоз отходов осуществляется на полигоны ТБО.</w:t>
      </w:r>
    </w:p>
    <w:p>
      <w:pPr>
        <w:pStyle w:val="Normal"/>
        <w:autoSpaceDE w:val="false"/>
        <w:spacing w:lineRule="auto" w:line="240" w:before="0" w:after="0"/>
        <w:ind w:firstLine="540"/>
        <w:jc w:val="both"/>
        <w:rPr/>
      </w:pPr>
      <w:r>
        <w:rPr>
          <w:rFonts w:cs="Times New Roman" w:ascii="Times New Roman" w:hAnsi="Times New Roman"/>
          <w:sz w:val="28"/>
          <w:szCs w:val="28"/>
        </w:rPr>
        <w:t>16) Частота вывоза отходов определяется специализированной организацией в договорах, заключаем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владельцами индивидуальных жилых домов (коттедж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индивидуальными предпринима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юридическими лицами, в том числе гаражными товариществами, садоводческими обществами, ТСЖ, жилищными кооперативами, управляющими компания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этом специализированной организацией должны быть соблюдены требования </w:t>
      </w:r>
      <w:hyperlink r:id="rId7">
        <w:r>
          <w:rPr>
            <w:rStyle w:val="InternetLink"/>
            <w:rFonts w:cs="Times New Roman" w:ascii="Times New Roman" w:hAnsi="Times New Roman"/>
            <w:color w:val="000000"/>
            <w:sz w:val="28"/>
            <w:szCs w:val="28"/>
          </w:rPr>
          <w:t>СанПиН</w:t>
        </w:r>
      </w:hyperlink>
      <w:r>
        <w:rPr>
          <w:rFonts w:cs="Times New Roman" w:ascii="Times New Roman" w:hAnsi="Times New Roman"/>
          <w:sz w:val="28"/>
          <w:szCs w:val="28"/>
        </w:rPr>
        <w:t xml:space="preserve"> 42-128-4690-88 «Санитарные правила содержания территорий населенных мес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Вывоз отходов с территории некоммерческих организаций (садоводческих, огороднических и дачных объединений граждан, гаражно-строительных кооперативов) осуществляется не позднее трех дней со дня поступления соответствующей зая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Вывоз крупногабаритных отходов производится по мере надобности, но не реже двух раз в месяц.</w:t>
      </w:r>
    </w:p>
    <w:p>
      <w:pPr>
        <w:pStyle w:val="Normal"/>
        <w:autoSpaceDE w:val="false"/>
        <w:spacing w:lineRule="auto" w:line="240" w:before="0" w:after="0"/>
        <w:ind w:firstLine="540"/>
        <w:jc w:val="both"/>
        <w:rPr/>
      </w:pPr>
      <w:r>
        <w:rPr>
          <w:rFonts w:cs="Times New Roman" w:ascii="Times New Roman" w:hAnsi="Times New Roman"/>
          <w:sz w:val="28"/>
          <w:szCs w:val="28"/>
        </w:rPr>
        <w:t>19) Вывоз отходов осуществляется специальным или приспособленным для этих целей транспортом с закрывающимся кузо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0) Допускается вывоз отходов самостоятельно (собственным транспортом при условии соблюдения </w:t>
      </w:r>
      <w:hyperlink r:id="rId8">
        <w:r>
          <w:rPr>
            <w:rStyle w:val="InternetLink"/>
            <w:rFonts w:cs="Times New Roman" w:ascii="Times New Roman" w:hAnsi="Times New Roman"/>
            <w:color w:val="000000"/>
            <w:sz w:val="28"/>
            <w:szCs w:val="28"/>
          </w:rPr>
          <w:t>подпункта 19</w:t>
        </w:r>
      </w:hyperlink>
      <w:r>
        <w:rPr>
          <w:rFonts w:cs="Times New Roman" w:ascii="Times New Roman" w:hAnsi="Times New Roman"/>
          <w:sz w:val="28"/>
          <w:szCs w:val="28"/>
        </w:rPr>
        <w:t xml:space="preserve"> настоящего Порядка) на полигон отходов по талонам, приобретаемым у собственников полигонов отходов или при заключении договора о приеме отходов с лицом, эксплуатирующим полигон отходов.</w:t>
      </w:r>
    </w:p>
    <w:p>
      <w:pPr>
        <w:pStyle w:val="Normal"/>
        <w:autoSpaceDE w:val="false"/>
        <w:spacing w:lineRule="auto" w:line="240" w:before="0" w:after="0"/>
        <w:ind w:firstLine="540"/>
        <w:jc w:val="both"/>
        <w:rPr/>
      </w:pPr>
      <w:r>
        <w:rPr>
          <w:rFonts w:cs="Times New Roman" w:ascii="Times New Roman" w:hAnsi="Times New Roman"/>
          <w:sz w:val="28"/>
          <w:szCs w:val="28"/>
        </w:rPr>
        <w:t>В этом случае собственник  отходов обязан вести учет вывезенных самостоятельно отходов в заведенном для этих целей журна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тветственность за заключение договоров на сбор и вывоз отходов возлагается на владельцев (пользователей) зданий, строений, сооружений, в том числе време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Действие </w:t>
      </w:r>
      <w:hyperlink r:id="rId9">
        <w:r>
          <w:rPr>
            <w:rStyle w:val="InternetLink"/>
            <w:rFonts w:cs="Times New Roman" w:ascii="Times New Roman" w:hAnsi="Times New Roman"/>
            <w:color w:val="000000"/>
            <w:sz w:val="28"/>
            <w:szCs w:val="28"/>
          </w:rPr>
          <w:t>подпункта 21</w:t>
        </w:r>
      </w:hyperlink>
      <w:r>
        <w:rPr>
          <w:rFonts w:cs="Times New Roman" w:ascii="Times New Roman" w:hAnsi="Times New Roman"/>
          <w:sz w:val="28"/>
          <w:szCs w:val="28"/>
        </w:rPr>
        <w:t xml:space="preserve"> не распространяется на индивидуальных предпринимателей и юридических лиц, арендующих помещение, если в договоре аренды отражены обязанности арендодателя по сбору и вывозу отходов, образующихся в производственной или непроизводственной деятельности арендат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Владельцы (пользователи) зданий, строений, сооружений, в том числе временных, оборудуют территорию общего пользования урнами для мусора, заключают договор на их очист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Самовольное размещение отходов в контейнеры, расположенные в жилой застройке, контейнерные площадки, на специальные площадки для крупногабаритных отходов, без договора с собственниками жилых домов, управляющими компаниями, обслуживающими эти дома, специализированной организацией,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Допускается аренда контейнеров, контейнерных площадок, специальных площадок для крупногабаритных отходов на основании договора аренды. При этом ответственность за текущее содержание контейнеров и площадок несет лицо, на балансе которого находятся контейнер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6) Индивидуальные предприниматели и юридические лица, осуществляющие вывоз твердых и жидких бытовых отходов, обязаны оказывать данные услуги на основании утвержденных тарифов в соответствии с </w:t>
      </w:r>
      <w:hyperlink r:id="rId10">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предоставления услуг по вывозу твердых и жидких бытовых отходов (утв. Постановлением Правительства РФ от 10.02.1997 N 155), санитарными нормами и правилами и иными нормативно-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Специализированные организации обязаны вести реестры заключаемых договоров на вывоз отходов или прием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График приема отходов утверждается специализированной организацией по согласованию с администрацией города и доводится специализированной организацией до сведения ж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2. Сбор и вывоз отходов административных зданий и объектов социальной сфе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вывоз отходов административных зданий и объектов социальной сферы осуществляется на основании договоров (как правило, договоров комиссии), заключаемых собственниками (владельцами, арендаторами указанных объектов) со специализированной организацией, осуществляющей деятельность по сбору и вывозу отходов на территории города Богото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бор и вывоз отходов лечебно-профилактических учреждений осуществляется в соответствии с </w:t>
      </w:r>
      <w:hyperlink r:id="rId11">
        <w:r>
          <w:rPr>
            <w:rStyle w:val="InternetLink"/>
            <w:rFonts w:cs="Times New Roman" w:ascii="Times New Roman" w:hAnsi="Times New Roman"/>
            <w:color w:val="000000"/>
            <w:sz w:val="28"/>
            <w:szCs w:val="28"/>
          </w:rPr>
          <w:t>СанПиН</w:t>
        </w:r>
      </w:hyperlink>
      <w:r>
        <w:rPr>
          <w:rFonts w:cs="Times New Roman" w:ascii="Times New Roman" w:hAnsi="Times New Roman"/>
          <w:sz w:val="28"/>
          <w:szCs w:val="28"/>
        </w:rPr>
        <w:t xml:space="preserve"> 2.1.7.728-99 "Правила сбора, хранения и удаления отходов лечебно-профилактических учреждений".</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ость за обеспечение сбора и вывоза отходов с территории административных зданий и объектов социальной сферы в соответствии с настоящими Правилами возлагается на владельцев (балансодержателей) указан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3. Сбор и вывоз отходов с территории жилых многоквартирных дом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ногоквартирных домах, где собственниками помещений в многоквартирном доме выбрано непосредственное управление, договоры оказания услуг по сбору и вывозу бытовых отходов со специализированной организацией заключаются на основании решений общих собраний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шения общего собрания собственников помещений в многоквартирном доме от их имени в отношениях со специализированной организацией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всеми или большинством собственников помещений в таком до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ногоквартирных домах, где собственниками помещений в доме выбрано управление товариществом собственников жилья либо управляющая организация, договоры по оказанию услуг по сбору и вывозу отходов со специализированной организацией заключают соответственно либо правление товарищества собственников жилья, либо управляющая организация.</w:t>
      </w:r>
    </w:p>
    <w:p>
      <w:pPr>
        <w:pStyle w:val="Normal"/>
        <w:autoSpaceDE w:val="false"/>
        <w:spacing w:lineRule="auto" w:line="240" w:before="0" w:after="0"/>
        <w:ind w:firstLine="540"/>
        <w:jc w:val="both"/>
        <w:rPr/>
      </w:pPr>
      <w:r>
        <w:rPr>
          <w:rFonts w:cs="Times New Roman" w:ascii="Times New Roman" w:hAnsi="Times New Roman"/>
          <w:sz w:val="28"/>
          <w:szCs w:val="28"/>
        </w:rPr>
        <w:t>Периодичность вывоза бытовых отходов с территории многоквартирных жилых домов устанавливается в соответствии с действующими санитарными нормами и правилами, но не реже сроков, указанных в настоящих Правилах.</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ость за обеспечение сбора и вывоза отходов с территории жилых многоквартирных домов в соответствии с настоящими  Правилами возлагается на товарищества собственников жилья, жилищные кооперативы, иные специализированные потребительские кооперативы, управляющие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4. Сбор и вывоз отходов с территории индивидуальных жилых дом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вывоз отходов с территории индивидуальных жилых домов осуществляется по договору между владельцем индивидуального жилого дома и специализированной организацией либо самостоятельно владельцем индивидуального жилого дома при условии обязательного приобретения им талонов для самостоятельной утилизации отходов на полиг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договоров с владельцами индивидуальных жилых домов объем отходов, подлежащих сбору и вывозу, определяется на основании утвержденных Главой города норм накопления отходов с учетом наличия подсобного хозяйства и вида используемого топлива.</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ость за обеспечение сбора и вывоза бытовых отходов с территории индивидуальных жилых домов в соответствии с действующим законодательством и настоящими Правилами возлагается на собственников индивидуальных жилых дом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5. Сбор и вывоз отходов с территории объектов торговли, бытового обслуживания, общественного питания и предприятий пищевой промыш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вывоз отходов с территории объектов торговли, бытового обслуживания, общественного питания и предприятий пищевой промышленности осуществляется по договорам между владельцами указанных объектов и специализированной организа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отходов, подлежащих сбору и вывозу, определяется на основании проектов нормативов образования отходов и утвержденных лимитов на их размещение, а в случае их отсутствия - утвержденных Главой города норм накопления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индивидуальные предприниматели, допускающие нарушения порядка обращения с отходами, включая уклонение от расчета проектов нормативов образования отходов, утверждения лимитов на их размещение, заключения договоров на сбор и вывоз отходов, несут установленную действующим законодательством ответственность за указанные неправомерные действия, вплоть до приостановления в судебном порядке их коммерческой деятельности до устранения выявленных недоста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вывоз жидких отходов из неканализированных объектов торговли, общественного питания и мест отдыха (из биотуалетов) осуществляется специализированным транспортом на канализационные очистные сооружения не реже одного раза в три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6. Сбор и вывоз отходов с территории садоводческих обществ, гаражных кооперативов, других некоммерчески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копление отходов на территории садоводческих обществ, гаражных кооперативов, других некоммерческих организаций осуществляется в контейнерах для отходов и на площадках для крупногабаритн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ещается помещение в контейнеры для отходов отработанных горюче-смазочных материалов, автошин, аккумуляторов, металлолома, токсичных отходов, которые собираются в специально отведенных для них местах и направляются на утилизацию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вывоз отходов с территории садоводческих обществ, гаражных кооперативов, других некоммерческих организаций осуществляется по договору соответствующей некоммерческой организации со специализированной организа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воз отходов с территории некоммерческих организаций осуществляется по мере их накопления, но не реже двух раз в меся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обеспечение сбора и вывоза отходов с территории садоводческих обществ, гаражных кооперативов и других некоммерческих организаций возлагается на органы управления соответствующих некоммерчески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7. Сбор и вывоз отходов со строительных площадок, объектов капитального ремонта и реконстр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копление отходов, образующихся при проведении работ по строительству, капитальному ремонту или реконструкции объектов, осуществляется в специальных емкостях или местах, определяемых разделом "Организация работ" в проектной докумен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на объектах ремонта и реконструкции без отведения строительной площадки или при отсутствии специально оборудованных мест для складирования отходов допускается накапливать их в специальных контейнерах около объекта капитального ремонта и реконструкции. При этом не допускается ограничение свободного проезда автомашин, прохода людей и захламление газо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ка контейнеров, предназначенных для отходов, образующихся при проведении работ без отведения строительной площадки, осуществляется по согласованию с организацией, обеспечивающей благоустройство и чистоту соответствующе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вывоз отходов из контейнеров осуществляется не реже одного раза в три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вывоз отходов пятого класса опасности может производиться самовывозом при приобретении организацией талонов на утилизацию отходов на городском полигоне или другом специально оборудованном для этих целей месте, а также по договору сбора и вывоза отходов, заключенному со специализированной организа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обеспечение сбора и вывоза отходов, образующихся при проведении работ по строительству, капитальному ремонту и реконструкции объектов, возлагается на юридическое лицо или индивидуального предпринимателя, выступающего подрядчиком при производстве работ, если иное не предусмотрено в договоре подряда с заказчи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8. Сбор и вывоз отходов с городских территорий общего 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чистку от мусора внутриквартальных территорий, тротуаров, дорог, придорожных территорий, за исключением внутридворовых территорий, а также территорий, уборка которых является обязанностью юридического лица или индивидуального предпринимателя, организует уполномоченный орган администрации города.</w:t>
      </w:r>
    </w:p>
    <w:p>
      <w:pPr>
        <w:pStyle w:val="NoSpacing"/>
        <w:ind w:firstLine="540"/>
        <w:jc w:val="both"/>
        <w:rPr/>
      </w:pPr>
      <w:r>
        <w:rPr>
          <w:rFonts w:eastAsia="Calibri" w:cs="Calibri"/>
        </w:rPr>
        <w:t xml:space="preserve"> </w:t>
      </w:r>
      <w:r>
        <w:rPr>
          <w:rFonts w:cs="Times New Roman" w:ascii="Times New Roman" w:hAnsi="Times New Roman"/>
          <w:sz w:val="28"/>
          <w:szCs w:val="28"/>
        </w:rPr>
        <w:t xml:space="preserve">Очистка урн производится по мере их заполнения, но не реже одного раза в день. Мусор из урн, расположенных в жилом секторе (на улицах, у подъездов домов), парках, скверах, подлежит сбору и временному хранению на закрепленной за жилым домом (за группой домов) контейнерной площадке в контейнере или в бункере-накопителе и последующему вывозу от них в соответствии с порядком, установленным настоящими Правилами. </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Мусор из урн, установленных у объекта торговли, общественного питания, рынков (площадок рыночной торговли), вокзалов, на остановках общественного пассажирского транспорта, у школ, поликлиник, учреждений культуры и спорта, дополнительного образования, подлежит сбору и временному хранению на контейнерной площадке в контейнере или бункере-накопителе соответствующего хозяйствующего субъекта и последующему вывозу от них в соответствии с порядком, установленным настоящими Правилам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Мойка урн производится по мере загрязн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тительные остатки (скошенная трава, ветки и прочее) вывозятся на полигон (санкционированную свалку) захоронения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ещается сжигание отходов и растительных остатков на городской территории, их размещение на территории города вне специализированных свал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удаление отходов из урн и контейнеров на территории города возлагается на организацию (индивидуального предпринимателя), обеспечивающую благоустройство и чистоту соответствующе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9. Сбор и вывоз отходов с территории промышленных пред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копление промышленных отходов на предприятиях осуществляется в соответствии с действующими технологическими процессами и регламен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мышленные отходы обезвреживаются, перерабатываются или повторно используются в порядке, установленно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Размещение промышленных отходов (зола, шлаки, шламы, и прочее) осуществляется собственниками отходов на ведомственных объектах размещения отходов в порядке, определ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чие отходы, соответствующие 4 и 5 классам опасности, разделяются по видам и вывозятся на полигон бытовых отходов владельцем отходов самостоятельно (при наличии лицензии при вывозе отходов четвертого класса опасности) или по договору со специализированной организацией в пределах лимитов на размещение отходов, установленных промышленному предприят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мышленные отходы 1, 2, 3 классов опасности размещаются в соответствии с действующим законодательством Российской Федерации на полигоне токсичн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УТИЛИЗАЦИЯ, ПЕРЕРАБОТКА И РАЗМЕЩЕНИЕ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пасные отходы подлежат обезвреживанию в случаях и порядке, установленных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Ртутьсодержащие отходы (использованные люминесцентные лампы, термометры, прочие приборы, содержащие ртуть и утратившие потребительские свойства), отнесенные к первому классу опасности, подлежат обязательной сдаче для утилизации в специализированную организацию, имеющую лицензию на обращение с отходами. Сбор, хранение и перемещение ртутьсодержащих отходов должны выполняться методами, исключающими их бой и разгерметиз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6.3. Отходы лечебно-профилактических учреждений уничтожаются (подлежат захоронению) в соответствии с требованиями </w:t>
      </w:r>
      <w:hyperlink r:id="rId12">
        <w:r>
          <w:rPr>
            <w:rStyle w:val="InternetLink"/>
            <w:rFonts w:cs="Times New Roman" w:ascii="Times New Roman" w:hAnsi="Times New Roman"/>
            <w:color w:val="000000"/>
            <w:sz w:val="28"/>
            <w:szCs w:val="28"/>
          </w:rPr>
          <w:t>СанПиНа</w:t>
        </w:r>
      </w:hyperlink>
      <w:r>
        <w:rPr>
          <w:rFonts w:cs="Times New Roman" w:ascii="Times New Roman" w:hAnsi="Times New Roman"/>
          <w:sz w:val="28"/>
          <w:szCs w:val="28"/>
        </w:rPr>
        <w:t xml:space="preserve"> 2.1.7.728-99 "Правила сбора, хранения и удаления отходов лечебно-профилактически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Утилизация трупов павших животных производится в биотермических ямах или иными способами, предусмотренными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Жидкие бытовые отходы вывозятся на канализационные очистные сооружения при наличии соответствующих разрешитель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Твердые бытовые отходы, а также промышленные отходы 4 и 5 классов опасности размещаются на полигонах твердых бытовых отходов, обустроенных в соответствии с действующими нормами и правилами.</w:t>
      </w:r>
    </w:p>
    <w:p>
      <w:pPr>
        <w:pStyle w:val="Normal"/>
        <w:autoSpaceDE w:val="false"/>
        <w:spacing w:lineRule="auto" w:line="240" w:before="0" w:after="0"/>
        <w:ind w:firstLine="540"/>
        <w:jc w:val="both"/>
        <w:rPr/>
      </w:pPr>
      <w:r>
        <w:rPr>
          <w:rFonts w:cs="Times New Roman" w:ascii="Times New Roman" w:hAnsi="Times New Roman"/>
          <w:sz w:val="28"/>
          <w:szCs w:val="28"/>
        </w:rPr>
        <w:t>6.7. Использование отходов в качестве вторичного сырья является приоритетным направлением деятельности по обращению с отходами в городе Дивногорске и заключается в переработке или иных действиях, направленных на получение энергии, материалов, предметов, пригодных для повторного ис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8. Отходы, предназначенные к использованию в качестве вторичных ресурсов, размещаются в местах временного хранения, оборудованных субъектами хозяйственной деятельности, занимающимися переработкой эти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9. Собственники отходов, предназначенных для использования в качестве вторичного сырья, осуществляют обращение с этими отходами одним из следующих способ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изводят переработку собственными сил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ают договоры на передачу отходов иным хозяйствующим субъектам для переработ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ают договоры со специализированной организацией, осуществляющей сбор и вывоз отходов, передавая ей право распоряжения вывозимыми отходами, включая право передачи данных отходов для переработки третьей стороне.</w:t>
      </w:r>
    </w:p>
    <w:p>
      <w:pPr>
        <w:pStyle w:val="Normal"/>
        <w:autoSpaceDE w:val="false"/>
        <w:spacing w:lineRule="auto" w:line="240" w:before="0" w:after="0"/>
        <w:ind w:firstLine="540"/>
        <w:jc w:val="both"/>
        <w:rPr/>
      </w:pPr>
      <w:r>
        <w:rPr>
          <w:rFonts w:cs="Times New Roman" w:ascii="Times New Roman" w:hAnsi="Times New Roman"/>
          <w:sz w:val="28"/>
          <w:szCs w:val="28"/>
        </w:rPr>
        <w:t>6.10. Организация, эксплуатирующая санкционированный полигон отходов, обяз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их обустройство, техническое оснащение, содержание и контроль за их эксплуатацией в соответствии с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контроль над влиянием отходов на окружающую сре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ить должностных лиц, ответственных за учет, перемещение и складирование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отать регламент и режим работы объекта, инструкции по приему и учету отходов, технике безопасности, противопожарной безопасности и производственной санитарии при обращении с отходами, утвержденные руковод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сти учет поступающих отходов, контроль за их составом и распределением на объек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атывать нормативы образования отходов и лимиты на их размещение, получить лицензию на обращение с опасными отх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осуществлять платежи за негативное воздействие на окружающую сре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ять в специально уполномоченные государственные органы информацию о количестве принимаем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жегодно разрабатывать и направлять в установленном порядке на согласование и утверждение тарифы на вывоз и размещение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0.1. Контроль и мониторинг состояния окружающей среды при эксплуатации объектов размещения отходов осуществляются эксплуатирующей организацией самостоятельно или сторонними организациями на основании догов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1. Размещение отходов осуществляется при налич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ешения на размещение соответствующего вида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а, подтверждающего оплату за размещение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2. Прием отходов на объекты размещения отходов производится с учетом объемного (в кубических метрах) контроля их поступления и класса опас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3. Размещение отходов вне установленных для этого мест, а также отсутствие отходов на территории собственника отходов, образовавшихся в процессе производственной или непроизводственной деятельности или полученных от других собственников отходов, но не использованных и не реализованных как вторичное сырье, не переданных на места временного хранения или обезвреживание, квалифицируются как организация несанкционированной свалки.</w:t>
      </w:r>
    </w:p>
    <w:p>
      <w:pPr>
        <w:pStyle w:val="Normal"/>
        <w:autoSpaceDE w:val="false"/>
        <w:spacing w:lineRule="auto" w:line="240" w:before="0" w:after="0"/>
        <w:ind w:firstLine="540"/>
        <w:jc w:val="both"/>
        <w:rPr/>
      </w:pPr>
      <w:r>
        <w:rPr>
          <w:rFonts w:cs="Times New Roman" w:ascii="Times New Roman" w:hAnsi="Times New Roman"/>
          <w:sz w:val="28"/>
          <w:szCs w:val="28"/>
        </w:rPr>
        <w:t>6.14. На территории города Дивногорска запрещаются:</w:t>
      </w:r>
    </w:p>
    <w:p>
      <w:pPr>
        <w:pStyle w:val="Normal"/>
        <w:autoSpaceDE w:val="false"/>
        <w:spacing w:lineRule="auto" w:line="240" w:before="0" w:after="0"/>
        <w:ind w:firstLine="540"/>
        <w:jc w:val="both"/>
        <w:rPr/>
      </w:pPr>
      <w:r>
        <w:rPr>
          <w:rFonts w:cs="Times New Roman" w:ascii="Times New Roman" w:hAnsi="Times New Roman"/>
          <w:sz w:val="28"/>
          <w:szCs w:val="28"/>
        </w:rPr>
        <w:t>-  организация несанкционированных свалок;</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выбрасывать на контейнерные площадки, в контейнеры и бункеры-накопители крупногабаритный строительный мусор (брус, доски, оконные и дверные блоки, кирпичи и т.д.).</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 выбрасывать в урны принесенный из дома бытовой мусор, а также крупногабаритный (в т.ч. строительный) мусор, отходы производства. </w:t>
      </w:r>
    </w:p>
    <w:p>
      <w:pPr>
        <w:pStyle w:val="Normal"/>
        <w:autoSpaceDE w:val="false"/>
        <w:spacing w:lineRule="auto" w:line="240" w:before="0" w:after="0"/>
        <w:ind w:firstLine="540"/>
        <w:jc w:val="both"/>
        <w:rPr/>
      </w:pPr>
      <w:r>
        <w:rPr>
          <w:rFonts w:cs="Times New Roman" w:ascii="Times New Roman" w:hAnsi="Times New Roman"/>
          <w:sz w:val="28"/>
          <w:szCs w:val="28"/>
        </w:rPr>
        <w:t>- складирование в контейнерах и иных местах сбора и размещения отходов  химически и эпидемиологически опасных отходов, материалов и веществ, отработанных горюче-смазочных материалов, автошин, аккумуляторов, металлолома, биологических отходов;</w:t>
      </w:r>
    </w:p>
    <w:p>
      <w:pPr>
        <w:pStyle w:val="Normal"/>
        <w:autoSpaceDE w:val="false"/>
        <w:spacing w:lineRule="auto" w:line="240" w:before="0" w:after="0"/>
        <w:ind w:firstLine="540"/>
        <w:jc w:val="both"/>
        <w:rPr/>
      </w:pPr>
      <w:r>
        <w:rPr>
          <w:rFonts w:cs="Times New Roman" w:ascii="Times New Roman" w:hAnsi="Times New Roman"/>
          <w:sz w:val="28"/>
          <w:szCs w:val="28"/>
        </w:rPr>
        <w:t>- прием на объекты размещения отходов химически и эпидемиологически опасных отходов, материалов и веществ, отработанных горюче-смазочных материалов, автошин, аккумуляторов, металлолома, биологически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отходов для подсыпки дорог;</w:t>
      </w:r>
    </w:p>
    <w:p>
      <w:pPr>
        <w:pStyle w:val="NoSpacing"/>
        <w:ind w:firstLine="525"/>
        <w:jc w:val="both"/>
        <w:rPr/>
      </w:pPr>
      <w:r>
        <w:rPr>
          <w:rFonts w:cs="Times New Roman" w:ascii="Times New Roman" w:hAnsi="Times New Roman"/>
          <w:sz w:val="28"/>
          <w:szCs w:val="28"/>
        </w:rPr>
        <w:t>- устанавливать контейнеры и бункеры-накопители на проезжей части дорог, тротуарах и газонах.</w:t>
        <w:tab/>
        <w:tab/>
        <w:tab/>
        <w:tab/>
        <w:tab/>
        <w:tab/>
        <w:tab/>
        <w:tab/>
        <w:t xml:space="preserve">           - сжигание отходов в контейнерах и на промышленных площадках, а также в иных специально не отведенных мес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всех видов отходов, канализационных стоков на улицах, пустырях, в лесной и зеленой зоне, вдоль дорог, на берегах рек, на свободной от застройки территории и в других неустановленных местах, а также уничтожение биологических отходов путем захоронения в землю и водные объек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7. ОТВЕТСТВЕННОСТЬ ЗА НАРУШЕНИЕ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Собственники отходов обя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ть участие в раздельном сборе отходов, предназначенных к использованию в качестве вторичного сыр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ать действующие экологические, санитарно-гигиенические и противоэпидемические нормы и прави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ать договоры со специализированной организацией на сбор и вывоз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складировании отходов в контейнеры или в другие специально оборудованные места, не принадлежащие им, обеспечить наличие соответствующих договоров с их владель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естить ущерб за вред, причиненный окружающей среде и здоровью граждан в результате нарушений требований по обращению с отх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е объема и размера возмещения вреда, причиненного здоровью и имуществу граждан в результате нарушения законодательства в области обращения с отходами, включая очистку захламленных и загрязненных территорий, осуществляется на основе расчетов по методикам исчисления размера ущерба, а при их отсутствии - по фактическим затратам на восстановление нарушенного состояния природной среды с учетом нанесенных убы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необходимости временного накопления производственных отходов на промышленной площадке (до момента использования отходов в последующем технологическом цикле или направления на объект для размещения) обеспечивать условия, при которых отходы не оказывают вредного воздействия на состояние окружающей среды и здоровье люд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гласовывать в уполномоченном органе проекты нормативов образования отходов и лимитов на их размещение и обеспечивать их выпол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ить приказом руководителя субъекта хозяйственной деятельности лиц, ответственных за эксплуатацию мест временного размещения отходов, отражать в технологических регламентах и другой нормативно-технической документации предприятия процессы сбора, накопления, хранения и первичной обработки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сти в установленном порядке документальный учет образовавшихся, использованных, обезвреженных, переданных другим лицам или полученных от других лиц, а также размещенных от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овать и осуществлять производственный контроль за соблюдением требований законодательства в сфере обращения с отх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плату за вывоз или размещение отходов в соответствии с утвержденными тарифами и условиями соответствующих догов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 допускать образования несанкционированных свалок отходов на своей территории (в случае появления свалки подлежат немедленной ликвидации).</w:t>
      </w:r>
    </w:p>
    <w:p>
      <w:pPr>
        <w:pStyle w:val="Normal"/>
        <w:autoSpaceDE w:val="false"/>
        <w:spacing w:lineRule="auto" w:line="240" w:before="0" w:after="0"/>
        <w:ind w:firstLine="540"/>
        <w:jc w:val="both"/>
        <w:rPr/>
      </w:pPr>
      <w:r>
        <w:rPr>
          <w:rFonts w:cs="Times New Roman" w:ascii="Times New Roman" w:hAnsi="Times New Roman"/>
          <w:sz w:val="28"/>
          <w:szCs w:val="28"/>
        </w:rPr>
        <w:t>7.2. За неисполнение или ненадлежащее исполнение требований настоящих Правил юридические лица, должностные лица, индивидуальные предприниматели и граждане несут ответственность в соответствии с законодательством Российской Федерации и Краснояр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8. КОНТРОЛЬ ЗА СОБЛЮДЕНИЕМ НАСТОЯЩИХ ПРАВИ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8.1. Контроль за соблюдением настоящего Правил осуществляется в соответствии с законодательством Российской Федерации, Красноярского края должностными лицами в пределах своих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8.2. Юридические лица и индивидуальные предприниматели осуществляют производственный контроль за соблюдением настоящих Правил и обязаны вести достоверный учет образующихся, хранимых, переданных, перевезенных, использованных, переработанных и захороненных отходов в соответствии с действующим порядком и иметь разрешение на размещение отходов, оформленное в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8.3. Контроль за выполнением требований настоящих Правил собственниками отходов, в том числе ТСЖ, жилищными кооперативами, иными специализированными потребительскими кооперативами, управляющими компаниями и специализированными организациями, осуществляет уполномоченный орган администрации города.</w:t>
      </w:r>
    </w:p>
    <w:p>
      <w:pPr>
        <w:pStyle w:val="Normal"/>
        <w:autoSpaceDE w:val="false"/>
        <w:spacing w:lineRule="auto" w:line="240" w:before="0" w:after="0"/>
        <w:ind w:firstLine="540"/>
        <w:jc w:val="both"/>
        <w:rPr/>
      </w:pPr>
      <w:r>
        <w:rPr>
          <w:rFonts w:cs="Times New Roman" w:ascii="Times New Roman" w:hAnsi="Times New Roman"/>
          <w:sz w:val="28"/>
          <w:szCs w:val="28"/>
        </w:rPr>
        <w:t>8.3.1. Должностные лица уполномоченного органа администрации города, осуществляющие контроль, имею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ять деятельность по обращению с отх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и получать для ознакомления разрешительные документы (лицензии, разрешения) на осуществление деятельности в области обращения с отходами, а также иную проектную, учетную документацию по осуществлению данной деятельности и договоры со специализированными организациями на сбор и вывоз отходов;</w:t>
      </w:r>
    </w:p>
    <w:p>
      <w:pPr>
        <w:pStyle w:val="Normal"/>
        <w:autoSpaceDE w:val="false"/>
        <w:spacing w:lineRule="auto" w:line="240" w:before="0" w:after="0"/>
        <w:ind w:firstLine="540"/>
        <w:jc w:val="both"/>
        <w:rPr/>
      </w:pPr>
      <w:r>
        <w:rPr>
          <w:rFonts w:cs="Times New Roman" w:ascii="Times New Roman" w:hAnsi="Times New Roman"/>
          <w:sz w:val="28"/>
          <w:szCs w:val="28"/>
        </w:rPr>
        <w:t>- требовать устранения нарушений настоящих Правил.</w:t>
      </w:r>
    </w:p>
    <w:p>
      <w:pPr>
        <w:pStyle w:val="Normal"/>
        <w:autoSpaceDE w:val="false"/>
        <w:spacing w:lineRule="auto" w:line="240" w:before="0" w:after="0"/>
        <w:ind w:firstLine="540"/>
        <w:jc w:val="both"/>
        <w:rPr/>
      </w:pPr>
      <w:r>
        <w:rPr>
          <w:rFonts w:cs="Times New Roman" w:ascii="Times New Roman" w:hAnsi="Times New Roman"/>
          <w:sz w:val="28"/>
          <w:szCs w:val="28"/>
        </w:rPr>
        <w:t xml:space="preserve">8.3.2. При выявлении нарушений должностное лицо, имеющее право составлять протоколы об административных правонарушениях, составляет протокол об административном правонарушении в соответствии с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я 02.10.2008 N 7-2161 "Об административных правонарушениях".</w:t>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lang w:val="en-US"/>
    </w:rPr>
  </w:style>
  <w:style w:type="character" w:styleId="Heading2Char">
    <w:name w:val="Heading 2 Char"/>
    <w:basedOn w:val="Style12"/>
    <w:qFormat/>
    <w:rPr>
      <w:rFonts w:ascii="Cambria" w:hAnsi="Cambria" w:cs="Times New Roman"/>
      <w:b/>
      <w:bCs/>
      <w:i/>
      <w:iCs/>
      <w:sz w:val="28"/>
      <w:szCs w:val="28"/>
      <w:lang w:val="en-US"/>
    </w:rPr>
  </w:style>
  <w:style w:type="character" w:styleId="EndnoteTextChar">
    <w:name w:val="Endnote Text Char"/>
    <w:basedOn w:val="Style12"/>
    <w:qFormat/>
    <w:rPr>
      <w:rFonts w:cs="Times New Roman"/>
      <w:sz w:val="20"/>
      <w:szCs w:val="20"/>
    </w:rPr>
  </w:style>
  <w:style w:type="character" w:styleId="EndnoteCharacters">
    <w:name w:val="Endnote Characters"/>
    <w:basedOn w:val="Style12"/>
    <w:qFormat/>
    <w:rPr>
      <w:rFonts w:cs="Times New Roman"/>
      <w:vertAlign w:val="superscript"/>
    </w:rPr>
  </w:style>
  <w:style w:type="character" w:styleId="HeaderChar">
    <w:name w:val="Header Char"/>
    <w:basedOn w:val="Style12"/>
    <w:qFormat/>
    <w:rPr>
      <w:rFonts w:cs="Times New Roman"/>
    </w:rPr>
  </w:style>
  <w:style w:type="character" w:styleId="FooterChar">
    <w:name w:val="Footer Char"/>
    <w:basedOn w:val="Style12"/>
    <w:qFormat/>
    <w:rPr>
      <w:rFonts w:cs="Times New Roman"/>
    </w:rPr>
  </w:style>
  <w:style w:type="character" w:styleId="BalloonTextChar">
    <w:name w:val="Balloon Text Char"/>
    <w:basedOn w:val="Style12"/>
    <w:qFormat/>
    <w:rPr>
      <w:rFonts w:ascii="Tahoma" w:hAnsi="Tahoma" w:cs="Tahoma"/>
      <w:sz w:val="16"/>
      <w:szCs w:val="16"/>
    </w:rPr>
  </w:style>
  <w:style w:type="character" w:styleId="PageNumber">
    <w:name w:val="Page Number"/>
    <w:basedOn w:val="Style12"/>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43949;fld=134;dst=100012" TargetMode="External"/><Relationship Id="rId3" Type="http://schemas.openxmlformats.org/officeDocument/2006/relationships/hyperlink" Target="consultantplus://offline/main?base=RLAW123;n=60286;fld=134;dst=100028" TargetMode="External"/><Relationship Id="rId4" Type="http://schemas.openxmlformats.org/officeDocument/2006/relationships/hyperlink" Target="consultantplus://offline/main?base=LAW;n=101890;fld=134;dst=100002" TargetMode="External"/><Relationship Id="rId5" Type="http://schemas.openxmlformats.org/officeDocument/2006/relationships/hyperlink" Target="consultantplus://offline/main?base=RLAW123;n=60286;fld=134;dst=100148" TargetMode="External"/><Relationship Id="rId6" Type="http://schemas.openxmlformats.org/officeDocument/2006/relationships/hyperlink" Target="consultantplus://offline/main?base=RLAW123;n=60286;fld=134;dst=100151" TargetMode="External"/><Relationship Id="rId7" Type="http://schemas.openxmlformats.org/officeDocument/2006/relationships/hyperlink" Target="consultantplus://offline/main?base=LAW;n=101890;fld=134;dst=100002" TargetMode="External"/><Relationship Id="rId8" Type="http://schemas.openxmlformats.org/officeDocument/2006/relationships/hyperlink" Target="consultantplus://offline/main?base=RLAW123;n=60286;fld=134;dst=100200" TargetMode="External"/><Relationship Id="rId9" Type="http://schemas.openxmlformats.org/officeDocument/2006/relationships/hyperlink" Target="consultantplus://offline/main?base=RLAW123;n=60286;fld=134;dst=100203" TargetMode="External"/><Relationship Id="rId10" Type="http://schemas.openxmlformats.org/officeDocument/2006/relationships/hyperlink" Target="consultantplus://offline/main?base=LAW;n=51718;fld=134;dst=100012" TargetMode="External"/><Relationship Id="rId11" Type="http://schemas.openxmlformats.org/officeDocument/2006/relationships/hyperlink" Target="consultantplus://offline/main?base=LAW;n=97987;fld=134;dst=100006" TargetMode="External"/><Relationship Id="rId12" Type="http://schemas.openxmlformats.org/officeDocument/2006/relationships/hyperlink" Target="consultantplus://offline/main?base=LAW;n=97987;fld=134;dst=100006" TargetMode="External"/><Relationship Id="rId13" Type="http://schemas.openxmlformats.org/officeDocument/2006/relationships/hyperlink" Target="consultantplus://offline/main?base=RLAW123;n=62249;fld=134;dst=100066"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24:00Z</dcterms:created>
  <dc:creator>lubanevich</dc:creator>
  <dc:description/>
  <cp:keywords/>
  <dc:language>en-US</dc:language>
  <cp:lastModifiedBy>Пось С.А.</cp:lastModifiedBy>
  <cp:lastPrinted>2011-06-14T17:45:00Z</cp:lastPrinted>
  <dcterms:modified xsi:type="dcterms:W3CDTF">2013-03-04T04:50:00Z</dcterms:modified>
  <cp:revision>4</cp:revision>
  <dc:subject/>
  <dc:title>Приложение </dc:title>
</cp:coreProperties>
</file>