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"/>
        <w:ind w:right="43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2.12.2011 г.</w:t>
        <w:tab/>
        <w:t xml:space="preserve">                       г. Дивногорск                                  №19-130-ГС   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 города  Дивногорск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на 2012 год и  плановый период 2013-2014 годов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(в редакции решения Дивногорского городского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Совета депутатов от 22.02.2012 №20-140-ГС)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2 год и плановый период 2013 - 2014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59 00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852 556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профицит бюджета города Дивногорска в сумме 6 453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– 6 453,6 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3 год и на 201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3 год в сумме 699 052,6 тыс. рублей и на 2014 год в сумме 689 862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3 год в сумме 699 052,6 тыс. рублей, в том числе условно утвержденные расходы в сумме  20 000 тыс. рублей, и на 2014 год в сумме 689 862,7 тыс. рублей, в том числе условно утвержденные расходы в сумме 36 01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3 год в сумме 0 тыс. рублей и на 2014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3 год в сумме 0  тыс. рублей и на 2014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Утвердить на 2012 год и плановый период 2013—2014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 и плановый период 2013 - 2014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2 год согласно приложению 5 к настоящему решению и на плановый период 2013 - 2014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2 год  согласно приложению 7 к настоящему решению и на плановый период 2013-2014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2 год и плановый период 2013 - 2014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2 год согласно приложению 9 к настоящему решению и на плановый период 2013 - 2014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ведомственную структуру расходов бюджета города Дивногорска на 2012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ведомственную структуру расходов бюджета города Дивногорска на 2013 - 2014 годы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2 год в сумме 1 045,2 тыс. рублей, на 2013 год в сумме 1 045,2 тыс. рублей и на 2014 год в сумме 1 045,2 тыс. рублей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Ведомственные целевые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2012 году и  плановом периоде 2013 - 2014 годов осуществляется реализация ведомственных целевых программ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еречень долгосрочных целевых програм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долгосрочных целевых программ, подлежащих финансированию в 2012 году согласно приложению 14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Утвердить перечень </w:t>
      </w:r>
      <w:r>
        <w:rPr>
          <w:sz w:val="28"/>
          <w:szCs w:val="28"/>
        </w:rPr>
        <w:t>долгосрочных</w:t>
      </w:r>
      <w:r>
        <w:rPr>
          <w:color w:val="000000"/>
          <w:sz w:val="28"/>
          <w:szCs w:val="28"/>
        </w:rPr>
        <w:t xml:space="preserve">  целевых программ,  действие которых приостанавливается в 2012 году, согласно приложению 15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Утвердить перечень </w:t>
      </w:r>
      <w:r>
        <w:rPr>
          <w:sz w:val="28"/>
          <w:szCs w:val="28"/>
        </w:rPr>
        <w:t>долгосрочных</w:t>
      </w:r>
      <w:r>
        <w:rPr>
          <w:color w:val="000000"/>
          <w:sz w:val="28"/>
          <w:szCs w:val="28"/>
        </w:rPr>
        <w:t xml:space="preserve">  целевых программ,  действие которых приостанавливается в 2013 году, согласно приложению 16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9. Изменение показателей сводной бюджетной росписи городского бюджета в 2012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2 год и плановый период 2013-2014 г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а) на сумму доходов, дополнительно полученных в четвертом квартале 2012 года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,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,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,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) в случаях изменения в четвертом квартале 2012 года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е) </w:t>
      </w:r>
      <w:r>
        <w:rPr>
          <w:color w:val="000000"/>
          <w:sz w:val="28"/>
          <w:szCs w:val="28"/>
        </w:rPr>
        <w:t>на сумму средств межбюджетных трансфертов, поступивших из краевого бюджета в четвертом квартале 2012 года на осуществление отдельных целевых расходов на основании федеральных и  краевых  законов и (или) нормативных правовых актов Президента Российской Федерации и Правительства Российской Федерации, Правительства  Красноярского  края,  и уведомлений главных распорядителей средств краевого бюджета;</w:t>
        <w:br/>
        <w:t xml:space="preserve">          ж</w:t>
      </w:r>
      <w:r>
        <w:rPr>
          <w:sz w:val="28"/>
          <w:szCs w:val="28"/>
        </w:rPr>
        <w:t>) в случае уменьшения суммы средств межбюджетных трансфертов из краевого бюджета в четвертом квартале 2012 год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порядителям средств бюджета города Дивногорска</w:t>
        <w:br/>
        <w:t>на сумму средств, предусмотренных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и) в пределах общего объема средств, предусмотренных бюджету города Дивногорска, в случае перераспределения сумм субвенций, произведенного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к) в пределах объема субвенции, в случае перераспределения сумм данных субвенций между муниципальными образованиями края, произведенного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л) в пределах общего объема средств, предусмотренных для финансирования долгосрочных целевых программ, после внесения изменений в долгосрочные целевые программы в установленном порядке в четвертом квартале 2012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с последующим внесением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, за исключением случаев, установленных подпунктом «а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, за исключением случая, установленного подпунктом «б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, за исключением случаев, установленных подпунктом «в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 соответствии с муниципальным заданием муниципальных услуг (выполнением работ), бюджетных инвестиций, за исключением случая, установленного подпунктом «г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) в случаях изменения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 муниципальным заданием муниципальных услуг (выполнением работ), за исключением случаев, установленных подпунктом «д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е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ж) на сумму средств межбюджетных трансфертов межбюджетных трансфертов из краевого бюджета, за исключением случаев, установленных подпунктом «е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) в случае уменьшения суммы средств межбюджетных трансфертов из краевого бюджета, за исключением случаев, установленных подпунктом «ж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и) по распорядителям средств бюджета города Дивногорска – на сумму бюджетных инвестиций, распределение которых осуществляется </w:t>
        <w:br/>
        <w:t>в соответствии с пунктом 2 статьи 17 настоящего реш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к) на сумму не использованных по состоянию на 1 января 2012 года остатков межбюджетных трансфертов, полученных из краевого бюджета, имеющих целевое назначение, которые направляются в 2012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л) в случае установления наличия потребности в не использованных по состоянию на 1 января 2012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2 году на те же цели либо на погашение кредиторской задолженности, в том числе остатков субсидий, предоставленных в рамках долгосрочных целевых программ, прекративших свое действие в 2011 году, в соответствии с решениями главных администраторов доходо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м) в пределах общего объема средств, предусмотренных бюджету города Дивногорска, в случае перераспределения сумм субвенций, </w:t>
        <w:br/>
        <w:t>за исключением случаев, предусмотренных подпунктом «и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н) в пределах объема субвенции, в случае перераспределения сумм субвенций между муниципальными образованиями края, за исключением случаев, предусмотренных подпунктом «к» пункта 1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о) на сумму средств, предусмотренных для финансирования краевых и муниципальных долгосрочных целевых программ, после внесения изменений в краевые и муниципальные долгосрочные целевые программы или утверждения их в установленном порядке, за исключением случая, установленного подпунктом «л» пункта 1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0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 годах, увеличиваются (индексируются) на 6 процентов с 1 октября 2012 год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11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2 году и плановом периоде 2013 - 2014 годов, составляет 56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2 году и плановом периоде 2013 - 2014 годов увеличивается (индексируется) на 6 процентов с 1 октября 2012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3. Особенности использования средств, получаемых муниципальными казенными учреждениями в 2012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4. Особенности исполнения бюджета города Дивногорска в 2012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2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2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5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2 году в сумме 0 тыс. рублей, в 2013  году в сумме 0 тыс. рублей, в 2014 году в сумме 0 тыс. рублей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6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2 году в сумме 0 тыс. рублей в соответствии с перечнем строек и объектов согласно приложению 1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7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2 году в сумме  200 тыс. рублей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2 год и плановый период 2013 - 2014 годов в сумме 50 тыс. рублей ежегодно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Средства нераспределенного резерва на индексацию расходов на оплату коммунальных услуг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 нераспределённый резерв в сумме 3 577,7 тыс. рублей на индексацию расходов на оплату коммунальных услуг муниципальных учреждений в составе ведомственной структуры расходов бюджета города Дивногорска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2 год и плановый период 2013 - 2014 годов согласно приложению 2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3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4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5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2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3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4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2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3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4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2 год и плановый период 2013 - 2014 годов согласно приложению 21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Обслуживание счета бюджет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1. Кассовое обслуживание исполнения бюджета города  Дивногорска 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города Дивногорска.</w:t>
        <w:br/>
        <w:t xml:space="preserve">          2. Исполнение местного бюджета  в части санкционирования оплаты денежных обязательств, открытия и ведения лицевых счетов осуществляется территориальным подразделением  казначейства Красноярского края.</w:t>
        <w:br/>
        <w:t xml:space="preserve">          3</w:t>
      </w:r>
      <w:r>
        <w:rPr>
          <w:sz w:val="28"/>
          <w:szCs w:val="28"/>
        </w:rPr>
        <w:t>. Остатки средств бюджета города Дивногорска на 1 января 2012 года, 1 января 2012 года, 1 января 2013 года в полном объеме направляются на покрытие временных кассовых разрывов, возникающих в ходе исполнения бюджета города Дивногорска в 2012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2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65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6:00Z</dcterms:created>
  <dc:creator>Сотрудник</dc:creator>
  <dc:description/>
  <cp:keywords/>
  <dc:language>en-US</dc:language>
  <cp:lastModifiedBy>Пось С.А.</cp:lastModifiedBy>
  <cp:lastPrinted>2012-02-24T15:01:00Z</cp:lastPrinted>
  <dcterms:modified xsi:type="dcterms:W3CDTF">2012-02-24T07:01:00Z</dcterms:modified>
  <cp:revision>6</cp:revision>
  <dc:subject/>
  <dc:title>                                                   Красноярский край</dc:title>
</cp:coreProperties>
</file>