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lang w:val="ru-RU"/>
        </w:rPr>
      </w:pPr>
      <w:r>
        <w:rPr>
          <w:sz w:val="24"/>
        </w:rPr>
        <w:drawing>
          <wp:inline distT="0" distB="0" distL="0" distR="0">
            <wp:extent cx="6851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Дивногорский городской Совет депутатов</w:t>
      </w:r>
    </w:p>
    <w:p>
      <w:pPr>
        <w:pStyle w:val="Normal"/>
        <w:rPr>
          <w:rFonts w:ascii="Bookman Old Style" w:hAnsi="Bookman Old Style" w:cs="Bookman Old Style"/>
          <w:sz w:val="10"/>
          <w:lang w:val="ru-RU"/>
        </w:rPr>
      </w:pPr>
      <w:r>
        <w:rPr>
          <w:rFonts w:cs="Bookman Old Style" w:ascii="Bookman Old Style" w:hAnsi="Bookman Old Style"/>
          <w:sz w:val="1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6"/>
          <w:lang w:val="ru-RU"/>
        </w:rPr>
      </w:pPr>
      <w:r>
        <w:rPr>
          <w:rFonts w:cs="Bookman Old Style" w:ascii="Bookman Old Style" w:hAnsi="Bookman Old Style"/>
          <w:sz w:val="46"/>
          <w:lang w:val="ru-RU"/>
        </w:rPr>
        <w:t>Р Е Ш Е Н И Е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2.12.2012                                г. Дивногорск                                    №20-143-Г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О согласовании безвозмездной передачи имущества </w:t>
      </w:r>
    </w:p>
    <w:p>
      <w:pPr>
        <w:pStyle w:val="Normal"/>
        <w:autoSpaceDE w:val="false"/>
        <w:jc w:val="both"/>
        <w:rPr/>
      </w:pPr>
      <w:r>
        <w:rPr/>
        <w:t xml:space="preserve">из государственной собственности Красноярского края </w:t>
      </w:r>
    </w:p>
    <w:p>
      <w:pPr>
        <w:pStyle w:val="Normal"/>
        <w:autoSpaceDE w:val="false"/>
        <w:jc w:val="both"/>
        <w:rPr/>
      </w:pPr>
      <w:r>
        <w:rPr/>
        <w:t>в муниципальную собственность города Дивногорск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ложением о порядке управления и распоряжения муниципальным имуществом муниципального образования город Дивногорск, утвержденным решением Дивногорского городского Совета депутатов от 24.03.2011 №12-76-ГС, Дивногорский городск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безвозмездную передачу из государственной собственности Красноярского края в муниципальную собственность города Дивногорска объекта «Памятник строителям Красноярской ГЭС» общей площадью 2155,7 кв.м., расположенного по адресу: Красноярский край, г.Дивногорск, ул.Бориса Полевого, д.5, и земельного участка с кадастровым номером 24:46:00000000:85 общей площадью 4635 кв.м., на котором расположен указанный объек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Е.Е. Оль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 к проекту реш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position w:val="6"/>
        </w:rPr>
        <w:t>«</w:t>
      </w:r>
      <w:r>
        <w:rPr/>
        <w:t>О согласовании безвозмездной передачи имущества из государственной собственности Красноярского края в муниципальную собственность города Дивногорс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Lines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Имя легендарного созидателя, классика отечественного гидростроительства Андрея Ефимовича Бочкина известно многим в России и за ее пределами. Являясь выходцем из самой гущи народной, будучи человеком целеустремленным, он прошел путь от крестьянина-бедняка до руководителя крупнейших строек в СССР. Судьба строителя забрасывала его в Оренбуржье, на Алтай, в Ставрополье, на Украину и в Сибирь. Особенно легко управленческий талант А.Е.Бочкина раскрылся на строительстве Иркутской, Красноярской и Саяно-Шушенской ГЭС. Люди любили самобытного лидера, тянулись к нему, верили «своему Деду» - Герою Социалистического Труда, Заслуженному строителю РСФСР, Почетному гражданину г. Дивногорска.</w:t>
      </w:r>
    </w:p>
    <w:p>
      <w:pPr>
        <w:pStyle w:val="Normal"/>
        <w:keepLines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Город Дивногорск рождался вместе с Красноярской ГЭС, но имеет свою историю. В ней, так же как и в истории ГЭС, имя Андрея Ефимовича Бочкина может быть вписано золотыми буквами.</w:t>
      </w:r>
    </w:p>
    <w:p>
      <w:pPr>
        <w:pStyle w:val="Normal"/>
        <w:keepLines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Проектирование и строительство Дивногорска началось еще в 50-е годы, и первоначально он замысливался как ведомственный поселок для временного проживания в нем строителей, а после завершения строительства ГЭС предполагалось, что в нем будет проживать лишь небольшой по численности эксплуатационный персонал станции.</w:t>
      </w:r>
    </w:p>
    <w:p>
      <w:pPr>
        <w:pStyle w:val="Normal"/>
        <w:keepLines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Заслуга в изменении градостроительной идеи застройки Дивногорска и, соответственно, в повышении ее капитальности, улучшении планировки и расширении территории принадлежит Андрею Ефимовичу. Он, ознакомившись с обстановкой, твердо поставил вопрос, что нельзя привязывать Дивногорск только к строительству ГЭС. После ее завершения он должен жить своей самостоятельной жизнью, и проектировать и строить его надо, исходя именно из этой идеи как полноценный город со всеми атрибутами.</w:t>
      </w:r>
    </w:p>
    <w:p>
      <w:pPr>
        <w:pStyle w:val="Normal"/>
        <w:keepLines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Имя А.Е.Бочкина носит одна из центральных улиц города, а также профессионально-техническое училище. Идея ветеранов «КрасноярскГЭСстроя» о строительстве в Дивногорске памятника А.Е.Бочкину была поддержана жителями города и на краевом уровне законодательной и исполнительной властью.</w:t>
      </w:r>
    </w:p>
    <w:p>
      <w:pPr>
        <w:pStyle w:val="Normal"/>
        <w:keepLines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В настоящее время у ветеранов «КрасноярскГЭСстроя» есть горячее желание – сделать все, чтобы сохранить память об этом великом человеке и передать ее будущим поколениям дивногорцев.</w:t>
      </w:r>
    </w:p>
    <w:p>
      <w:pPr>
        <w:pStyle w:val="Normal"/>
        <w:keepLines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Передача памятника в муниципальную собственность города Дивногорска будет способствовать не только патриотическому воспитанию молодежи, но и повысит ответственность властей всех уровней города, а также жителей муниципального образования за охрану и содержание памятни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ик отдела</w:t>
      </w:r>
    </w:p>
    <w:p>
      <w:pPr>
        <w:pStyle w:val="Normal"/>
        <w:autoSpaceDE w:val="false"/>
        <w:jc w:val="both"/>
        <w:rPr/>
      </w:pPr>
      <w:r>
        <w:rPr/>
        <w:t>имущественных отношений</w:t>
        <w:tab/>
        <w:tab/>
        <w:tab/>
        <w:tab/>
        <w:tab/>
        <w:tab/>
        <w:t>Н.В. Шкомор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п. Пластинина Людмила Георгиев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39144) 3-72-76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2:17:00Z</dcterms:created>
  <dc:creator>Вологдина</dc:creator>
  <dc:description/>
  <cp:keywords/>
  <dc:language>en-US</dc:language>
  <cp:lastModifiedBy>Пось С.А.</cp:lastModifiedBy>
  <cp:lastPrinted>2012-02-08T13:51:00Z</cp:lastPrinted>
  <dcterms:modified xsi:type="dcterms:W3CDTF">2012-02-24T04:10:00Z</dcterms:modified>
  <cp:revision>8</cp:revision>
  <dc:subject/>
  <dc:title>Красноярский край</dc:title>
</cp:coreProperties>
</file>