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2.02. 2012                                    г. Дивногорск                               №20-141-Г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О передаче муниципального имущества в безвозмездное польз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асноярскому региональному (краевому) отделению политичес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ртии «Коммунистическая партия Российской Федераци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с  пунктом  3  части 1   статьи   16    Федерального закона от 06.10.2003 № 131-ФЗ «Об общих принципах организации местного самоуправления в Российской Федерации», статьей   17.1   Федерального закона от 26.07.2006 № 135-ФЗ «О защите конкуренции», статьей 32 Федерального закона от 11.07.2001 № 95-ФЗ «О политических партиях», руководствуясь 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№11-69-ГС, статьей 26 Устава города Дивногорска, на основании обращения Красноярского регионального (краевого) отделения политической партии «Коммунистическая партия Российской Федерации» от 18.01.2012, Дивногорский городско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Красноярскому региональному (краевому) отделению «Коммунистическая партия Российской Федерации» в безвозмездное пользование сроком до 01.06.2015 нежилое помещение №92, расположенное на третьем этаже муниципального здания по адресу: г. Дивногорск, ул. Б.Полевого, 1, площадью 18,6 кв. м с целевым использованием – для размещения городского комитета Дивногорского местного отделения политической партии «Коммунистическая партия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Администрации города Дивногорска заключить договор безвозмездного пользования нежилым помещением с Красноярским региональным (краевым) отделением политической партии «Коммунистическая партия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Е.Е. Оль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position w:val="6"/>
          <w:sz w:val="28"/>
          <w:szCs w:val="28"/>
        </w:rPr>
        <w:t>«</w:t>
      </w:r>
      <w:r>
        <w:rPr>
          <w:sz w:val="28"/>
          <w:szCs w:val="28"/>
        </w:rPr>
        <w:t>О передаче муниципального имущества в безвозмездное пользование Красноярскому региональному (краевому) отделению полит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тии «Коммунистическая партия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ей 32 Федерального закона 11.07.2001 № 95-ФЗ «О политических партиях» определено, что органы местного самоуправления оказывают поддержку на равных условиях политическим партиям, их региональным отделениям и подразделениям посредством создания равных условий предоставления помещений, находящихся в муниципальной собственности, на условиях, аналогичных условиям их предоставления государственным и муниципальным учреждени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города Дивногорска поступило обращение первого секретаря Красноярского регионального (краевого) отделения политической партии «Коммунистическая партия Российской Федерации», депутата Законодательного Собрания Красноярского края Медведева П.П. о предоставлении в безвозмездное пользование нежилого помещения для размещения городского комитета Дивногорского местного отделения политической партии «Коммунистическая партия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основании Федеральных законов от 11.07.2001 № 95-ФЗ «О политических партиях», от 26.07.2006 № 135-ФЗ «О защите конкуренции», руководствуясь Порядком заключения договоров в отношении муниципального имущества муниципального образования город Дивногорск, утвержденным Решением Дивногорского городского Совета депутатов от 24.02.2011 №11-69-ГС, прошу согласовать передачу муниципального имущества - нежилого помещения № 92, расположенного на третьем этаже муниципального здания по адресу: г. Дивногорск, ул. Б.Полевого, 1, площадью 18,6 кв.м в безвозмездное пользование Красноярскому региональному (краевому) отделению политической партии «Коммунистическая партия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>Н.В. Шкомор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. Пластинина Людмила Георгиев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39144) 3-72-76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15:00Z</dcterms:created>
  <dc:creator>Вологдина</dc:creator>
  <dc:description/>
  <cp:keywords/>
  <dc:language>en-US</dc:language>
  <cp:lastModifiedBy>Пось С.А.</cp:lastModifiedBy>
  <cp:lastPrinted>2011-06-10T11:09:00Z</cp:lastPrinted>
  <dcterms:modified xsi:type="dcterms:W3CDTF">2012-02-24T04:09:00Z</dcterms:modified>
  <cp:revision>44</cp:revision>
  <dc:subject/>
  <dc:title>Красноярский край</dc:title>
</cp:coreProperties>
</file>