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2.2012 г.</w:t>
        <w:tab/>
        <w:t xml:space="preserve">               г. Дивногорск                                             №20-140-ГС</w:t>
      </w: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2</w:t>
      </w:r>
      <w:r>
        <w:rPr>
          <w:szCs w:val="24"/>
        </w:rPr>
        <w:t xml:space="preserve">  декабря  2011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9 – 130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2 год и  плановый период 2013-2014 годов» </w:t>
      </w:r>
    </w:p>
    <w:p>
      <w:pPr>
        <w:pStyle w:val="BodyText2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 xml:space="preserve"> Руководствуясь  статьями 9 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2  декабря  2011 г.  № 19 – 130 - ГС «О бюджете   города  Дивногорск на 2012 год и  плановый период 2013-2014 годов»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Пункт 1 статьи  1 изложить  в  следующей 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на 2012 год:</w:t>
        <w:br/>
        <w:t>1) прогнозируемый общий объем доходов бюджета г.Дивногорска в сумме    859 009,9 тыс. рублей;</w:t>
        <w:br/>
        <w:t>2) общий объем расходов бюджета г.Дивногорска в сумме  852 556,3 тыс. рублей;</w:t>
        <w:br/>
        <w:t>3) профицит бюджета г.Дивногорска в сумме  6 453,6 тыс. рублей;</w:t>
        <w:br/>
        <w:t>4) источники внутреннего финансирования дефицита бюджета г.Дивногорска в сумме – 6 453,6 тыс. рублей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татье 2 приложении  3 «Перечень главных администраторов доходов бюджета г. Дивногорска» исключить строки 71-74. Строки 75-135 считать соответственно строками 71-131.</w:t>
      </w:r>
    </w:p>
    <w:p>
      <w:pPr>
        <w:pStyle w:val="Normal"/>
        <w:rPr/>
      </w:pPr>
      <w:r>
        <w:rPr>
          <w:sz w:val="28"/>
          <w:szCs w:val="28"/>
        </w:rPr>
        <w:t>3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статье 5 приложения  9 и 11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статье  7 приложение  13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статье 8 приложения  14 и 15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ункт 1 стать и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2 году в сумме  200 тыс. рублей согласно приложению 19 к настоящему решени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анное решение  опубликовать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города                                                                                      Е.Е.Оль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34:00Z</dcterms:created>
  <dc:creator>Ольга</dc:creator>
  <dc:description/>
  <cp:keywords/>
  <dc:language>en-US</dc:language>
  <cp:lastModifiedBy>Пось С.А.</cp:lastModifiedBy>
  <cp:lastPrinted>2011-02-08T11:14:00Z</cp:lastPrinted>
  <dcterms:modified xsi:type="dcterms:W3CDTF">2012-02-27T08:46:00Z</dcterms:modified>
  <cp:revision>3</cp:revision>
  <dc:subject/>
  <dc:title>                                                 Красноярский край</dc:title>
</cp:coreProperties>
</file>