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2.02.2012                                       г.Дивногорск                                №20-142-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Дивногорского городского</w:t>
      </w:r>
    </w:p>
    <w:p>
      <w:pPr>
        <w:pStyle w:val="Normal"/>
        <w:rPr/>
      </w:pPr>
      <w:r>
        <w:rPr/>
        <w:t>Совета депутатов от 25.08.2011 № 16-116-ГС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уточнением перечня муниципального имущества, предполагаемого к передаче в государственную собственность Красноярского края, руководствуясь статьей 53 Устава города Дивногорска, Дивногорский городской Совет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ивногорского городского Совета депутатов от 25.08.2011 № 16-116-ГС «О согласовании безвозмездной передачи муниципального имущества в государственную собственность Красноярского края»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пункте  1  решения   вместо    цифры «5 794 120,74»    читать «5 704 131,94»;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ложение к решению «Перечень муниципального имущества, предлагаемого к передаче в государственную собственность Красноярского края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Е.Е. О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54:00Z</dcterms:created>
  <dc:creator>Вологдина</dc:creator>
  <dc:description/>
  <cp:keywords/>
  <dc:language>en-US</dc:language>
  <cp:lastModifiedBy>Пось С.А.</cp:lastModifiedBy>
  <cp:lastPrinted>2012-02-02T12:24:00Z</cp:lastPrinted>
  <dcterms:modified xsi:type="dcterms:W3CDTF">2012-02-03T03:59:00Z</dcterms:modified>
  <cp:revision>4</cp:revision>
  <dc:subject/>
  <dc:title>Красноярский край</dc:title>
</cp:coreProperties>
</file>